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50 PICKERING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CO 8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 719-390-6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find this PC Test useful in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nd how to perform basic maintenance and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procedures.This Shareware version is limited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ut the Registered Version is loaded with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 you in your understanding of the computer components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P and REPAIR to run either tests.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the PC REPAIR and UPGRADE GUIDE.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Shareware version of this program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py of PCTEST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....TA TA  AND HAPPY LEARNING....!!!!!!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Otis F. Coop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