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LZEXE.DOC contains the documentation for all the LZEX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have prompts and messages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 have changed UNPACK.EXE so that the original file.ex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.ORG. So if UNPACK is run first then LZEXE, LZ won't clo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ince it renames its original 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.EXE v0.91 (�-release) (c) 1989 Fabrice BE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for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the public domain (FREEWARE), and you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copy and distribute it freely.  You can also utilize it commerc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you can use it on programs you intend to sell.  However, the s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.EXE itself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PC and compatibles.  80286 or 80386 microprocess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 for greater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: 128K minimum are needed to run LZ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ompresses EXE files, namely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at there are many other compressors for such fi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llent PKZIP or LHARC.  This uniqueness of the pres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in the fact that the compressed files can be run di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most all EXE files the decompression time is so shor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 ! In addition the decompression does not use any extr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or in RAM.  It simply uses the amount of RAM normal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ncompressed file.  The compressor algorithm has been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for speed but also for efficiency:  EXE files are reduc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ze of their ZIPped counterparts.  I am working on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ope will be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Using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very simple: just enter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ZEX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EXE file to be compressed.  The extension 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by default. "path" is optional: it refers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cted file and the temporary working file LZEXE.TMP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Certain files are EXE only by name! For DOS 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EXE that characterizes an 'EXE' file, but the presence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tters "MZ" followed by information on the lengt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occupied in RAM, etc...  Thus if you change the COM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, LZEXE will refuse to proc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ay to force LZEXE to accept a COM file: just use COMTOEX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uthor.  It works like EXE2BIN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reater safety LZEXE does not erase the original EXE file, but it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extension .OLD.  In addition it creates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.TMP which is renamed with the name of the original program on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mpres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Usag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les can not be compressed for various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file is not a true EXE file.  Solution: use COMTOEX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relocation table is too large. To understand this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al structure of an EXE file: such a file can occup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s unlike COM files.  Thus it must contain a table specify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ranch and where to call subprograms, etc... An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large  it may confuse the compressor.  I have provided for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up to 16,000 relocation addresses, which should suffice f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file you wish to compress has already been compressed by LZ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ere exists another compressor:   Microsoft's EXEPAC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owever is far less efficient than LZEXE.  LZEXE ca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an EXEPACKed file, if you use UNPACK to unpack what EX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ometimes the compression factor is not significant.  This may happ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mall files (less than 2K).  Normally the compression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 more serious problem: certain compressed EXE files may hang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f the program checks its size (like Turbo Debugger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f it checks for its integrity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f it uses overlays, which must be loaded later and thus must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xed position in the file.  LZEXE 0.91 warns you of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such overlay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Programs that require Microsoft's Windows.  They are not tru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not work properly if compressed with LZ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is list may grow, since I have not experimented with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 less serious problem: Certain programs use configuration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code (Turbo  Pascal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, first configure the program, then compress it.  (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an uncompressed version for safe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Some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ssion algorithm used is based on the Ziv Lempel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circular (ring) buffer, and a tree-lile method for find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peats.  The encoding of the position and length of the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optimized via an auxiliary algorithm based on the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Uncompressed bytes are kept unchanged since any fur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daptive Huffman, as in LHARC, or Shanon-Fano trees, as in PK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entailed a much longer decompression time, and above all,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and larger decompressor, which would have decreased ex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ompressor is located at the end of the compressed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330 bytes long (in version 0.91). Its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heck the CRC to ensure that the file has not be tampred with (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viruses).  If the test fails, the message  "CRC Erro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  However, I've removed this from version 0.9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ize of the file and the time spent decompressing. 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C check was only done on the de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Locate itself in high RAM, then move the compressed cod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sufficient room to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ecompress the code, checking that it is correct, and adjust the s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ore than 64K (this was a hard problem, in terms of spe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ecompress the relocation table, and update the relocatabl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EXE file.  Improvements have been made in this version to g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un the program, updating the CS,IP,SS,SP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compressor is by itself a little jewel of 8086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It goes without saying that it was hard work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was not much easier, particularly with regard to th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pointers that the decompressor needs in order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LZEXE and the other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ARC (latest version):  LZEXE</w:t>
        <w:tab/>
        <w:t>is much better:  "crunching" (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ing for PKZIP) is outda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v0.92: LZEXE is better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v1.02: better than LZEXE with large files due to "imploding"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a subset of mine, but the decompressor is slower than min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 the difference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RC v1.01:  better than LZEXE due to "freezing", but same re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KZIP v1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C: LZEXE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can not truly compare LZEXE with these other products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ompressed with my method contain a decompressor which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by itself.  It is true that the other compressors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lf-extracting" files, but they do so on disk, are slow and add s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s of K to the compressed files (except for PKARC and LHAR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only 1 or 2K., but only decompress to disk, unfortunat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almost all cases. the compressors mentioned can not further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already compressed with LZEXE, which demonstrates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cy of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The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want to develop soon a decompressor which allows the re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EXE file from the compressed one.  Its usefulness is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intend to optimize further the decompressor for spe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or for efficiency, by further reducing the relocation tab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(I already have a few ideas...);  adding a password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n 80836 version which should speed things quite a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intend to develop a decompressor for  Microsoft's EXEPACKed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teresting because my compressor works better on files which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reated with EXE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am also thinking of an automatic document-decom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ZEMOI.COM or LIST.COM type, which should be very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nally, I hope to create a "universal" compressor, like PKZIP or LH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er than LZEXE in decompression, but better than the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Warn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LZEXE and the files it can create may become very popul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ncentive for furth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not be responsible in any way for any loss of data caused by LZ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st assured: the algorithms are reliable and I do not believ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bugs. If the EXE program created by LZEXE functions prope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n it will always do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I advise against compressing and distributing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copyright.  The authors may not lik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create a piece of FREEWARE or SHAREWARE,  or eve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 nothing prevents you from compressing it with LZEXE.</w:t>
        <w:tab/>
        <w:t>In fac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 you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r EXE files will be smaller and people may even think you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n assembler.  Your competitors will be amazed by you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es what their does butis 30% smaller. In additio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space on your floppy and hard disks.  Space is always at a premiu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Compressed programs are always less vulnerable to viruses, si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erence will cause the "CRC error" to appear or the syste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pression constitutes an excellent encryption system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crupulous  people  from  hacking your messages or exam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s. The only way would be to disassemble the decompress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going to be easy, I tell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  I hope you enjoy this utility.  Please rememb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in its �-st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b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more information on the algorithms used, or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ies, here is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brice BE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1 chemin du mas de Ma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790 GRABELS  (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 v0.9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 dash, "-", is now acceptable character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ZEXE now points out the presence of internal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ZEXE indicates if the file has been packed with EX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bug under v0.90 has been fixed.  It made programs occup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memory wh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 relocation table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RC control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 compression tail's size has been reduced from 385 to 33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TEXE.EXE v1.00 (c) Fabrice Bell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y simple program converts a COM (or BIN) file into an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, it does exactly the reverse of what EXE2BIN does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complement of LZEXE, by the same author, since,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TOEXE, LZEXE can also compress 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COMTOEXE filename [.com] [filename2 [.ex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filename is the name of the COM file to be converted. 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is added automatically by COMTOEXE.  The original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erased, for safety sake.  The 'filename2' is optional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, the new EXE file will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.  Some COM files may not work correctly after the con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some DOS programs, such as COMMAND.COM, may need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ct structure of the file, and the conversion to a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modify thi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.EXE  version 1.00 (c) 1989 Fabrice Bell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permits unpacking an EXE file packed with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PACK, so it can be compressed with LZEXE.  Otherwise, LZEX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s good a job because EXEPACK's compression of the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makes it ina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UNP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UNPAC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file's extent is changed to .ORG.  The new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UNPACK.TMP and is renamed to the original .EXE af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EX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INFO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INFOEX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information about .EXE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