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   /* Major Revi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dded the ability to process Qwksets!  QWKSCAN can now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processing mode in a batch file without user input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ing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 qwkscan /q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     qwkscan /q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the capability to create new conference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as the output from Qwkscan.  The mail reader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at conference just like a regular confere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is now possible to specify the location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/b command line switch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use Qwkscan directly with Deluxe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ing to a batch file to change into the Q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QWKSCAN /b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hat the equals sign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with no spaces before or after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the capability to 'K'ill replies from within Qwk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dded the capability to Shell to Dos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nder the Toggles menu, or by hitting the &lt;Alt-Z&gt;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SWAP option functions for the dos shell and the archiv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ving options.  When this option is turned on QWK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oad all but about 2k of itself prior to shelling ou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QWKSCAN can now handle mail packets with &gt;256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dded the capability to search b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Added a Toggles option to select case sensitive or insensi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Ascii output now uses a less offensive character to 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 When viewing .REP files, the name of the reply fi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n the message viewing window to assist the user in reme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BS the replies ar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Fixed QCUSTOM.EXE so that it correctly uses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The FROM field is now replaced anytime a [F]il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Fixed the bug with Qmail packets that was causing sear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E]ntire message to not find all matches.  Th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 to Joe Martella for his help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Fixed the bug with searching the [M]essage bod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ing "false"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rrected the bug associated with mail packets from th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d the opening screen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rrected the bug that prevented viewing re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.REP filename doesn't match the .MSG file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ossible to look at replies inside .REP pack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INX.REP, F071290.R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the BBS name at the bottom of the message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/* Lots of new stuff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ultiple search criteria using AND/OR/NOT logi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ll messages containing "Jim" AND "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bility to search and filter messages from Nitwits!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your blood pressure...changes are actu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l packet, making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bility to specify which field to search (To/From/Subject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tir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the printer as an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parate customization routine, QCUSTO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s for Colors, Screen Sizes, Input/Outpu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and Unarchiver names, Alarm sound, and Pres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ignificant enhancements to the search routines.  Sca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oughly *twice* as fa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Support for &gt;500 messages.  Now limited only by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ilename matching is now set for "*.qw?" to allow Teli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files with names like "MINX.QW0"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pagedown function (also the spacebar and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unction correctly on multi-page messages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a pagedown near the end of a long messag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ull screen of data which didn't necessari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left off reading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xed a bug reported by Steven Guralnick, Michael Rober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where certain messages would not be view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"skipped!"  Many thanks to Michael for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mail packet to allow me to track down the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dded the ability to select other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larm sound at completion of search.  (There you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Bo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a bug in the ASCII output options which lef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able on some systems.  (Thanks, Carol W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Can now accept credit card registrations! 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, registrations can be performed on-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ARP BBS (1-918-455-55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the command-line switches "/m"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/b" to make it easy to integrate with EZ-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ded help screen to messag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ded the capability to use the +, -, Enter, and 'G'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ewing window, similar to EZ-Reader.  "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" is always forwa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directed the unarchiver output to NUL.  Errors from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KXARC are handled via the unarchiver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ded the capability to place work directories in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ded the capability to use the space bar from the messa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Now striking the space bar will cause the nex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come up in the viewing window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messages, it drops back to the messag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43 and 50-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rrected some sneak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itial release to beta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