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RVE F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id C.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MSDO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, 1992, 1993 David C. Yo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finds the constants in an equation for a curve of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by the least squares definition of best fit.  Constants are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wo different types.  Each term of the equation can have one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which the entire term is multiplied by.  Coefficients can b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ngle step process.  Other parameters (i.e. exponents) mus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variational process in which an initial value is chosen and then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average deviation is a low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will automatically skip over data point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al parameters are zero since these points usually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 solution and more often cause the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contains functions for creating and revising it'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iles.  There is also a function titled "Display any ASCII file"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display the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"Shift Keys" in the file utilities menu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which key corresponds to which data value.  This was don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nancial people, who want to predict prices based on som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ppened two weeks ago ( shifted by two week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data field is read from a data file.  Each data point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ccompanied by a key piece of information, which uniquely identif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will read in any number of data files and only us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 containing information for eve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works with or without a math coprocessor and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coprocessor if i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 the program by changing to the directory or driv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yp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can be installed on a hard drive by using the DOS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opy all of the files to the desired location on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process of using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Create data files.  The data in the data files is ke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keys would be if you wanted to find an eq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the price of your favorite stock, you might want to ent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could be used to predict, such as Gross National Produc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ea in China.  The price of your stock would also b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ed by month.  You would key these values by the date that they are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you would have a file with the price of tea in China during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.  The month would be the key value.  Once you had several file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ed by month, you might guess that the price of your stock va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ay as the GNP times the price of tea in Chin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don't have all of the necessary data (due to ir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the Bejing Times), the program will still work. 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ake into account those months, for which you have a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without bothering you with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Type in an equation.  For the example above,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S=A*G*T+B or S=A*S^C+B*T^D+E where S is the stock price, 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P, T is the price of tea in China and A through E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computer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  Specify which letters represent known data poi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rom data files.  S, G &amp; T in our example are read from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&amp; D are computed exponents.  A, B &amp; E are computed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.  Input file names for summary and analysis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file contains the stuff put on screen at the end of the calc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computed numbers and the average &amp; maximum deviations (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w well the equation fits the data).  An analysis file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values, actual values (for your stock) and computed values. 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read into many popular spread sheets and graph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you can graph the data to better see how well the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5.  For computed exponents, input starting valu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cimal places to 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quation to be input consists of character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both known pieces of data and numbers to be calcul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n equals sign "=" and any valid operators o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operators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: addition             *         :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: division             ^         :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n()   : natural log          log()     : comm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r()  : square               sqrt()    :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()  : integer part         frac()    : fractio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()  : absolute value       exp()     : exponent of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an trigonometric func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()  : sine                 arcsin()  :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()  : cosine               arccos()  :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()  : tangent              arctan()  : inverse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 trigonometric func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in() : sine                 darcsin() :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os() : cosine               darccos() :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an() : tangent              darctan() : inverse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hough subtraction is not a valid operation, constant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quation may also contain sets of "()", "[]" or "{}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terpreted as controlling the order of operations, bu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valid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b * c + d                   a * b ^ c + d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b * ( c + -1*d )            y = slope * x +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= s * ( 1.234 + x )^e + i     y = c * sin(x)^e +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=B*C^D+E*F^G+H*I^J+K*L^M+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ection gives an example of the steps to actually do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, once the input files have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enario is that two input files named "X.DAT" and "Y.DAT"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reated and you want to find the values of c, d and n for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= c*x^n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y is to be taken from the file Y.DAT and x is to be tak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X.DAT.  The variables c and d are coefficients for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nd the variable n is an exponent to be computed.  For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, you expect the best value to be slightly over 1 so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the initial value of 1.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in double quotes "" is what is actually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irectory containing the input files, type "CURV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Main Menu, type "2", corresponding to the men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t curves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give a prompt asking you to enter a vali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y = c*x^n + 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a prompt asks what type of parameter y 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"1" corresponding to data from a file then it asks for a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ype "Y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ame prompt is repeated for the variable c and you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"3" corresponding to a linear coeffici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the variable x, type "1" and specify the file name "X.DA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variable n respond by typing "2" for a locally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Next, you should get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nter an initial value fo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can be any valid non-zero double numb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spond by typing your guess of "1.2" .  There is no similar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ables c and d because the optimal coefficients are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least squares method, whereas other parameters are va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average deviation between the left and right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qu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variable d to be type "3", a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now asks if you want a summary file and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respond "y", it will then prompt you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now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o how many decimal places do you want calculated values (1-38)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espond by typing "10".  The program will vary exponents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al exponents until the variations are less than ten to the power -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mit of the machine precision, (about 15 significant fig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er is satisfi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display the values of the coeffici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s as they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the computation is completed, there should be a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urve fit complete for the equation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nearly identical to the sum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ally, you should get a prompt asking if you want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ata file is an ASCII file consisting of a header and up to 65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data values.  Normally the data file is created with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, but the format is presented here in case the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file manually or with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s identifying what type of key and data values are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-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-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key field can be of any of these types.  The data fiel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curve fitting only if it is of type double precision or inte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ata fields are treated by curve fitter as double precis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 of data points (integer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 description (string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of key field (string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of key field (integer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of data field (string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of data field (integer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 value (first)&gt; &lt;data value (firs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 value (second)&gt; &lt;data value (second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 value (last)&gt; &lt;data value (las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ummary file is an ASCII file, which contain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which is displayed on the screen at the end of a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mmary 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quation (string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Deviation = &lt;average deviation (doubl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eviation = &lt;maximum deviation (double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n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&lt;letter in equation&gt; taken from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line above for each data fil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d variational parameter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&lt;letter in equation&gt; = &lt;value (doubl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line above for each parameter compu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d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s &lt;letter in equation&gt; = &lt;value (doubl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line above for each coefficient compu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nalysis file is an ASCII file containing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ng the known values to the calculated values for the propert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alysis 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ber of data points (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quation (string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of key field (string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of key field (integer - same as data fil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of data field (string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of data field (integer - same as data fil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 value (first)&gt; &lt;known data value&gt; &lt;calculated data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 value (second)&gt; &lt;known data value&gt; &lt;calculated data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 value (last)&gt; &lt;known data value&gt; &lt;calculated data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known deficiencies with the program that I hope to get arou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in the future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 Many functions are not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It is entirely dependent upon the user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form for the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There are some places that the program uses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re advanced users might wish to be able to specify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At least one linear coefficient must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There is very little statistical analysis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to the best of my knowledge, for what this program does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i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URVE FI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generally finds the coefficients of best fit for each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quation as well as any constant desired.  The varia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tten through a multivariable simplex minimization rout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efficients are gotten at every step of the way through the matrix algeb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squares method (mathematically equivalent to linear reg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some idea what the value of a constant should b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quickest to start with a local variation procedure, which fi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inima of deviation.  If you aren't sure what the consta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, try using one of the global variation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lobal variation routines are listed on the menu in or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st to fastest.  However, there may be instances where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no possibility was missed, thus requiring one of the slower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quick overview of the global search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grid search will try the parameter at set intervals betwee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and minimum limit.  For more than one parameter, a grid search 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ossible permutation of the intervals within the limits.  Thi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low very quickly.  However, if there are many minima of near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gnitude, this may be the only way to be sure that the corr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nte Carlo search picks values within specified limits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nte Carlo search can almost always be done quicker than a grid 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necessary number of iterations goes up as the funct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.  This is good for situations in which there ar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 with one having a magnitude significantly larger that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number of iterations is increased, time is saved in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the answer is more likely to be the global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annealing search starts out randomly choosing values in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en alters the probability to make the value chosen mo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ose to the best value found thus far.  This is often the faste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very good when there are other minima close to the global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number of iterations is increased, time is saved in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nd the answer is more likely to be the global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r theory shows that an equation should have a particular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est to work with that form.  However, if you don't know what 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d want to fit your data by a brute force method, 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 Have the program find a coefficient for every ter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.  Have the program find the constant term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his as a coefficient to the number one for all data points.  (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erstoo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  The generic most powerful fitting is one in which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consists of a fitted coefficient and a single variable with a f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nent .. and then the constant term is added on.  This is often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because the most parameters are being 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4.  Doing an annealing search for a global minimu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fastest way to get the be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5.  Remember that you can fit anything if you are fitt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than there are items in your data set, however this f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less when applied to new data points falling between or past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points.  For best results always make sure that you have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ata points than the number of parameters that are being f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may be fool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3.1 of this program is being offered FREE to the world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expressed or implied ... etc., etc., etc.  Version 3.1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anyone and everyone, as long as thes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P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completed version 4.0 of this program. 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version 4.0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Built in statistical analysis of data and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It creates additional files suitable fo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opular graphing and spread shee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buy version 4.0, send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vid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01 Hollin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burn, AL  36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specify what size and density of disk for me to send. 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e disk containing version 4.0 (or whatever the most recent version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and documentation files.  This pric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past the version that I send you, but I will try to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ed of future versions.  Please, send cash, check or money orders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accept credit card orders.  Version 4.0 is sold as i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questions, you can also reach me by e-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et:  youngd2@mail.aubur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