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4015370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6174368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050323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10709005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1988173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5626494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4183640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