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8.7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Gregg M. Town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Icon programming languag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phisticated [1-3].  The implementation is, howev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in C and RTL [4], a superset of C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C is provided.  A small amount of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eded for the context switch used by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ptional and only affects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resently are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UNIX, VM/CMS,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lementations of Icon are obtained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conditional compilation and define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configure platform-dependent cod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 on a new platform is largely a matter of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ppropriate values for configuration parameters,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ternative definitions, and possibly adding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pecific computer, operating system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ss of configuring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source code for a platform on which it has not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everal existing configurations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configuring a new platform for one of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easier than for other platforms. See Sections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for specific information concerning UNIX and MS-DO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Icon with a new C compiler on an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con has previously been installed usually is a fairl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ask and normally can be done by adjusting a f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con on a new operating system is mor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report carefully, especially Section 8 before under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ata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laces the following requirements on C data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hars must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s must be 16, 32,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32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All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data sizes do not meet these requiremen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figu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quirement for implementing Icon is a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 compiler that supports at least the de facto ``K&amp;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[5].  An ANSI C compiler is preferable.  The term ``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quality'' implies robustness, correctnes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rge amounts of memory, the ability to hand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mplicated expressions, and a comprehens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preprocessor should conform either to the ANSI C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[6] or to the de facto standard for UNIX C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con uses the C preprocessor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substitute arguments within quotation mark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reprocesso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x#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de facto standard, the following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dent(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Ident(x)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can be used to test the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ma, i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Lit(Hello world\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compile and print Hello worl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s of definitions above, there is no point in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Contact the Icon Project for alternativ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ming language requir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 The practical minimum depends somew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; 640KB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large - about 3.5MB. 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other auxiliary files take additional room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testing.  While the implementatio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that can be built separately,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Fil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Icon are organized in a hierarchy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suming the hierarchy is rooted in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in------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nfig---  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con----|-src------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tests----  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bdirectories in config for differen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cor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mig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tari_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bm37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nfig--|-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msdo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o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uni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m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subdirectories are included in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Some configuration directories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latforms. These subdirectories cont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rc contains the source code for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mmon----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h---------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conc----- 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rc------|-icont----- 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tt-------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untime--- 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butions contain other, optional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is not included in all distribut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Parameters_an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efined constants and macro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that vary from platform to platform. 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, there are many possibilities.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appendix.  Do not be intimidated by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listed there; most are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tuations and only a few are needed for any on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d constants and macros needed for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placed in src/h/define.h.  There are m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 files that can be used as guides.  One for a ``vanill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lat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new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provides the value used in the Icon keyword &amp;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as appropriate.  NoCoexpr causes Ic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co-expressions.  This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co-expressions are implemented.  PORT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n unspecified operating system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name for the operating system for the new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8). Other definitions probably need to be add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Configuring_Icon_for_a_UNIX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 has been implemented for many UNIX platfo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onfigure Icon for a new UNIX platform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existing configuration for a platform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 A few modifications then often suff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ning on the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fine.h, a UNIX configuratio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used to construct Makefiles. These header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. Check these headers for appropria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[7] for information concern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a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dding_Configuration_Information_for_the_X_Window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has X Window software, you may wis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con Version 8.7 with X support.  Icon's X suppor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a collection of Icon functions that call Xlib,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C interface to X.  At present, configuration of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s provided only f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these X Window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library or libraries are required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acilities into C programs; this libr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iconx is built and when iconc links a compil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ormally, the answer will be -lX11,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dditional libraries are required.  Consul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o find out what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requires the default -lX11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 in creating your configuration. If you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quires additional libraries, you will need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xiconx.mak and xiconc.def, if they are pres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Icon configuration to supply non-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preter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r platform requires an additional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brary and a bsd-compatibility package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lications, you would add an xiconx.mak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= -L../../bin -lX11 -lpt -l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xiconc.def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_XLIB "-lX11 -lpt -lb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le gets prepended to the Makefile that builds ico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file gets included and compiled into icon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figuring_Icon_for_an_MS-DO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MS-DOS, the primary considerations in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con have to do with the C compiler that is u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s for several 16- and 32-bi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5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approach to configuring Icon for a new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to copy an existing configuration for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-DOS configuration includes Makefiles, batch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for linking. These files sh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tform as appropriate. See [8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stallation of Icon on an MS-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figuring_Icon_for_a_New_Operating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compilation for specific operat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primarily with matters such as differences in file 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handling of input and output, and 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ly supported operating system are RISC 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rchimedes, AmigaDos, Atari ST TOS, the Macinto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, MS-DOS, MVS, OS/2, UNIX, and VM/CMS, and V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a different operating system.  The associat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   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        RISC OS for the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_ST    Atari S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differ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        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uses logical expressions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6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MS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UNIX ||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UNIX and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is defined to be either 1 (for the targ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or 0 (for all other operating systems)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 by defining the symbol for the target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in define.h. In config.h, which includes define.h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ymbols are defin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conditionals with #if are used instead of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ames with #ifdef to avoid nested conditio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complicated and difficult to underst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alternative operating systems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use #ifdef accidentally in place of #i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fine.h for a different operating system shoul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Section 4.  You can use PORT during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or a different operating system.  Later you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PORT to some 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ORT sections contain deliberate syntax error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 to prevent sections from being overlooked during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hese syntax errors must, of course,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to locate places where there is cod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operating system, such code usually is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d by unique com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7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de is operating-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operating-syste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beginning and ending comments, the code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perating systems is provided using 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uch as 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some of the files for such segment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s involved.  Each segment contains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urpose of the code.  In some cases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suggestion is given in the conditional code und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code will be needed. In others,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ng system may suffice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event, code for the new operating syste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such segment, either by adding it to a log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to take advantage of existing code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 || UNIX ||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present code for PORT or by filling in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the appropriat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the new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de is needed for the target operating system in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situation, a comment should be provided so that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tuation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need for code that is operating-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lace where no such dependency present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diosyncratic to your operating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8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imply use a conditional for POR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appears to need different cod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dd a new segment similar to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re to provide something appropriate fo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#else constructions in these segmen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bability of logical errors and obs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nature of operating system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[9] for information about building and testing Ic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us a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your installation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files that you modified so that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s in the central vers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can get a new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or extensions are made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ocumentation on any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your installation or any changes that w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9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7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9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K. Walker, An Implementation Language for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Univ. of Arizona Icon Project Document IPD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. W. Kernighan and D. M. Ritchie,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merican National Standard for Informatio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- C, ANSI X3.159-1989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tandards Institute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Icon Version 8.7 Interpreter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17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. E. Griswold, Compiling Version 8.5 of Icon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18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. E. Griswold, Transporting Version 8.7 of Icon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18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. E. Griswold, Icon-C Calling Interfaces; Version 8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8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0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- Configuration Parameter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rce code for Icon does not require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installation is likely to be much easier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.  It is necessary to specify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I-conformant in order to take advantage of AN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is completely 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defin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only a portion of your C compiler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PP         /* standard pre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C          /* standard compiler pro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Lib        /* standard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the void type but is not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function prototype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 it may be necessary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pointer than is provided by default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-memory-model implementation of Icon for Microsoft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its defin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huge void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typedef is used for pointer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int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to avoid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mputing the difference of two poin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Pointer differences are computed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Ptrs(p1, p2), which has the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word)((p1)-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is a typedef that is provid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 can be overridden in define.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for the MS-DOS large memory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(word)(p1)-(word)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n alternate definitions for pointer dif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close all argument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for Icon is ASCI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on for a platform that uses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BCDI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ing_and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stants that relate to the size of 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Bits 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Bits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Bits is the number of bits in a C int. It may be 16, 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WordBits is the number of bits in a C long (Icon's ``wor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library expects doubles to be aligned at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lignment of stacks used by co-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Align 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needs a different alignment,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uters have downward-growing C stacks, for whi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ecrease as values are pushed. If you have an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ack, for which stack addresses increase a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ptional definitions relate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       (default: 90071992547400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Huge     (default: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Big, LogHuge, and Precision give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oating-point number that does not lose pr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se-10 exponent + 1 of a floating-poin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provided in the string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 If the default values given abov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floating-point arithmetic on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for_Opening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opening files with fopen()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inary  (default: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ext    (default: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inary (default: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ext   (default: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by 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some library routines varies from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nd names vary. The relevan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conGcvt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m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provides its own version of gcv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he differences in the string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between different platforms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rsion of gcvt() in your C library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Mem is defined and IntBits == WordBits,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emcpy() and memset() ar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 routines memcopy() and memfill().  Sys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d if Standard or StandardLib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 compilers use different names for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ubstrings within strings. The source code for Ic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. The other possibilities are strchr and str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uses the latter nam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ex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index 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unlink for the routine that delete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name is remove. If your platform uses this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nlink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Region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 sizes of Icon's run-time storage reg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ata normally are the same for al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fferent valu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brSize  (default: 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trSize  (default: 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can override the set values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unwise to change them from their defa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for Icon's main interpreter stack and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lso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ckSize  (default: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  (default: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block and string storage regions,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s except 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list used for pointers to strings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can be s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LstSize (default: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zes above, this one normally is best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_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is used to allocate space for Icon's stor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region sizes to the value of the larges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ome platforms provide alternative alloca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larger regions.  To change the allo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, add a definition for AllocReg to define.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uge-memory-model implementation of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Reg(n) halloc((long)n, sizeof(ch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con still uses malloc() for allocating other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, it may be possible to change thi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in define.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lloc l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malloc() is a local routine for allocating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is is done, and the size of the al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, add an appropriate definition for th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llocType in define.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Typ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necessary to add a definition for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Icon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B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maximum size allowed (the default for Max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nsigned, the largest unsigned int). It gener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set MaxBlock to the largest siz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 can return. For the huge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entioned above, MaxBlock is 25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ffixes used to identify Icon source programs,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code files may be specified in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ourceSuffix(default: ".i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1Suffix    (default: ".u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2Suffix    (default: ".u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Suffix     (default: ".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Suffix 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ASuffix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ffix is used for the abbreviation that icont under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complete U1Suffix or U2Suffix. IcodeASuff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ffix that iconx uses when searching for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out a suffix. For example, on MS-DOS, Icode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icx" and IcodeASuffix is ".I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5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s other than the defaults are specified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introduce conflicts or collisions amo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given a source program in a directo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one (``current working directory''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where ucode and icode files should be creat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 or in the directory that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ost platforms, the appropriate place i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user may not have write per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ource program). 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directory that contains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By default, the directory for creating new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. The other choice can be se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argetDir Sourc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_Bootstrap_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strap header is used to make UNIX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space reserved for the head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Hdr      (default: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UNIX platforms, many routin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ven if they are not needed.  Start by assum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but if MaxHeader has to be made im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can eliminate the head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Note: If NoHeader is defined, the value of Ma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definition is to render Icon program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nstead, they must be run by using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 when icont is us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also can be run as an argument of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 is the result of translating and linking prog.i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6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s that are supported by icont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Options. The default value (see config.h)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latforms, but an alternativ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error message produced for erro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defined by Usage. The default valu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value of Options, is in config.h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a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support environment variab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routine getenv)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Env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Icon's ability to change inter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pecial user needs (such as using memory reg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), but does not otherwise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of the host computer as given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host needs to be specified in define.h. 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lternatives are available on UNIX platforms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o use one of these, remov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and provide an alternativ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versions of UNIX, notably Version 7 and 4.1bs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usr/include/whoami.h contains the host na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file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notably 4.2bsd and 4.3bsd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via the gethostname(2) system call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ystem call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7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such as System V, provide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name(2) system call. If your system supports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t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ly one of these methods of specifying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are determined by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xit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xit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 defines the units returned by the times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this function on your platfor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imes are returned in terms of 1/60 second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Otherwise, define Hz in define.h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units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may refer you to an additional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ys/param.h. If so, check the valu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z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_Hash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ameters configure the implementation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ots      Initial number of hash buckets;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gs       Maximum number of hash buck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Load    Maximum allowable lo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Load    Minimum loading factor for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(listed below) are appropri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If you want to change the values,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t or table starts with HSlots hash buckets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egment.  When the average hash bucket exceed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number of buckets is doubled and one mor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is repeats until HSegs segments are in u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tructure still grows but no more hash bucke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8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Load is used only when copying a set or tabl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t through the intersection, union, 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ther sets.  In these cases a new set may be more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an otherwise, but never less than MinHLoad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uc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machines, the default load factors are 5 for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MinHLoad.  Because splitting or combining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r doubles the load factor, MinHLoad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MaxHLoad.  The average number of elements in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ver the life of a structure is about 2/3xMaxH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tructure is not so huge as to be limited by H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axHLoad delays the creation of new hash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mory demands at the expense of increased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the memory requirements of minimal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ots and HSegs interact to determine the min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ts maximum efficient capacity. 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r table is directly related to HSegs+HSlots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parameters reduce the memory ne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small structures.  Doubling HSlots delays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ucture reorganization until twice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erted.  It also doubles the capacity of 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increasing HSeg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hash buckets is HSlotsx(2^(HSegs-1)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considered ``full'' when it contain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many entries; beyond that, lookup tim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more elements are added.  Until a struc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values of HSlots and HSegs do not affect looku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ith 16-bit ints, the defaults are 4 for H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for HSegs.  Sets and tables grow from 4 hash bu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, and become full at 640 element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defaults are 8 for HSlots and 10 for HSeg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grow from 8 hash buckets to a maximum of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 at 2048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keyboard functions 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, and kbhi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are capable of support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UNIX platform should be able to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if it supports ioctl()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BSD/SunOS or System V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nabled by default on platform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cluding SunOS, Xenix, System V/386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9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,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s described above, select one of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octl() supported in the source code for Icon,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i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veTioc if you have a BSD-based platform and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&lt;sys/ioctl.h&gt;, &lt;errno.h&gt;, and &lt;sys/signal.h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octl() call must support TIOCSETN, TIOCGETP, TIOCG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aveTermio if you  have a System V, Xenix 3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latform and have the syste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, &lt;sys/ioctl&gt;, &lt;sys/errno.h&gt;, and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octl() call must support TCSETA, TCGETA, a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Xenix platform),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neither of these method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your own keyboar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untime/fsys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 are optional. Some of these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hile others normally are disabled.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enabled can be disabled to, for example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ecutable files. A negative form o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dded to define.h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may be necessary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computers with a small amount of memo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creases the size of the run-time system by 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co-expressions requires a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20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system() function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tem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ptional feature of the Icon interpreter tha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s the ability to call an Icon program from 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. This feature can be en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BSD UNIX platform and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(s), which allows an executable image o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to be sav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xec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indow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build Icon with X Windo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ame places on all platforms. If Icon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clude file needed by X cannot be foun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dit src/h/sys.h to reflect the lo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arly versions of X Window Systems, notably X11R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Xlib function XIconifyWindow()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is disables the Icon function XIconic()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ail if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alled by the Icon compiler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aults to cc. If you want to use a differen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ame is the name of the C compil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to use. Note the quotation mark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For example, to use Gnu C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g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2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 compiler is called with no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fic op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Again, note the quotation mark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 optimizations, you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ranlib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ntains some code to assist in debugging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Trans       /* debugging code for the translato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Linker      /* debugging code for the linke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Iconx       /* debugging code for the run-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are automatically defined if 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 defined in define.h as it is distributed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translator consis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mping symbol tables (see icont/tsym.c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 and there are no calls to them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linker consists of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code region (see icont/lcode.c)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ebugging file that is a printab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 produced by the linker. This debuggin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option -L is given on the command line when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may be useful if icode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executor consists of a few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t places where problems have be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It also provides functions for dumping Icon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/rmisc.r and runtime/rmemmgt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Icon on a new operating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enable the debugging code until Ic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perly.  The code produced is innocuous and ad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cent to the size of the executable fil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deleting the definition listed above from defin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implementation for a 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2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