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YKEY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JOYKEYS? 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JOYKEYS 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how JOYKEYS "types"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KeyboardBuffer 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HardwareInterrupt 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Keys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aryKeys 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CodeMethod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when JOYKEYS "types"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OfPause 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Rate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FromCenter 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whether JOYKEYS "types" 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that are Reset when a Joystick is ENABLEd 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what JOYKEYS "types"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. . .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 . . .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Word .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WORDS RECOGNIZED BY JOYKEYS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creen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. . .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keShift &amp; FakeRightShift 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  . .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ASCII CODES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ASCII Keystrokes 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nnn . . . . . .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EXTENDED ASCII CODES 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EXTENDED ASCII Keystrokes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nn,nn,nn,nn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nn,nn,nn,nn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KEYBOARD SCAN CODES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Me  . . .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Scan Codes and ASCII Characters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JOYKEYS work with different kinds of Joysticks 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. . .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stMaster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SPEDAL Equivalence Table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0 . . .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2 . . .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BIOS  . .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YKEYS 2.00            Page 1 of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Test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other programs work with your Joysticks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BIOS 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(housekeeping) Options 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File 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KEYS ENVIRONMENT VARIABLE 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DE TYPING METHODS 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1 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2 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3  .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ING JOYSTICK COORDINATES 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JOYSTICKS .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AND OTHER PROGRAMS 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Joystick-Aware Programs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KEYB Program 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&amp; SCANCODE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TICK  . . . .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EMU  .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 .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 WROTE JOYKEYS THE WAY I DID . . . . . . . . . . . . . . . . .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JOYKEYS WORKS . . . . . . . . . . . . . . . . . . . . . . . .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. .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 . . . . . . . . . . . . . . . . . . . . . .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BRET JOHNSON  . . . . . . . . . . . . . . . . .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JOYKEY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a program that works with the Joysticks you have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JOYKEYS will allow you to use your Joysticks with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imaginable, even if it was not originally designed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.  As you move the Joystick handles and press the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JOYKEYS will "type" keystrokes as if they are being typ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The other program will think you are typ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when in reality the Joystick is "typing"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has lots of Options to tell it exactly how to type, w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when to type, and how fast to type.  It can work with "Norm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, or even certain non-standard Joysticks, such as thos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Master.  It can also work with some of the new Digital Joys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onditions.  In addition, JOYKEYS can be used sim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your Joysticks, to make sure they are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are certain computers that have a hard time recogniz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n have a Joystick attached to your computer.  Some progr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that you don't have a Joystick, even though you do have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wrong with it.  JOYKEYS has an Opti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fix this problem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a DOS Terminate-but-Stay-Resident (TSR) program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sits in the background while other programs are running,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.  It will kick into action as you start playing arou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ysticks, "typing" for you.  It is very small, using jus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bytes (3K) of memory.  It can be Enabled, Disabled,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ed from memory completely with 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above, JOYKEYS is able to work with almost any 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inable, including Microsoft Windows and Windows-native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rsions of Microsoft Windows, except Windows NT, are noth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large, slow, DOS programs.  Microsoft successfully hides that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st users.  Because Windows is DOS, though, JOYKEYS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 Windows, at least under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me also say this.  Most people think Joysticks are just for g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bsolutely not true.  Using JOYKEYS, you may find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can be used in almost every program you have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 fact, a Joystick is easier to use than a mouse or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ry it an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JOY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, in a sense, three programs in one.  First, i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est your Joysticks - so you can center them correctly and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exactly how they are working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TEST Option described below (page 45).  JOYSTICKTEST sh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 "real-time" representation of your Joystick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PERCENT Option (page 15 below) with JOYSTICKT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test the sensitivity of JOYKEYS and configure it to your li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ther you want to just barely move the Joysticks or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o jam them to the stops to get a re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rogram built into JOYKEYS is a Joystick BIOS replac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ern computers have a Joystick routine built into the BIO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programs to easily look at the Joysticks.  On many compu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this BIOS routine sucks.  It is so bad on some compu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tell you that you don't have a Joystick on your compute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really do.  The FIXBIOS Option (page 47)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BIOS routine with a new one that works correctly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fix the problem with all computers or with all program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x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rogram built into JOYKEYS, and the main purpose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, is a Terminate-but-Stay-Resident (TSR) program.  It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while other programs are running in the foregrou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se your Joysticks sort of like mice.  That i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Joysticks to "type" keystrokes from the keyboard.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ink you are typing from the keyboard when, in fact, you aren'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with most of the other Options for JOYKEYS list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JOYKEYS into memory by simply typing JOYKEYS {Options}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.  If JOYKEYS is already in memory,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{Options} will update the JOYKEYS already in memory. 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updated in memory, for any reason, the Joystick cen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ed.  The reason this is necessary is discussed in "CAVEA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75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, for example, that you can load JOYKEYS into memor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 your computer (in your AUTOEXEC.BAT file), and leav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l the time.  It can be DISABLEd (page 18) until you nee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nd updated (page 16) to run a particular program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until it is needed again.  Since JOYKEYS only uses about 3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, leaving it in memory shouldn't be much of a burde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JOYKEYS can also be loaded into High Memory, using the DOS L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ADHI commands, which can help save some of your memory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necessary, you can always UNINSTALL (page 18) JOYKEYS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til you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right conditions, JOYKEYS can also be used with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-native programs (after all, Windows itself is nothing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, slow DOS program).  It does take some special consider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JOYKEYS with Windows, which are discussed in "JOYKEYS &amp;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" (below, page 68).  The one thing I will note here is t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JOYKEYS with Windows, you must install JOYKEYS BEFORE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By far, the easiest and best way to do that i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probably most useful in Batch files (if you don'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atch files, I strongly encourage you to learn -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nd use Batch files will save you literally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ion in years to come).  If you know how to write Batch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JOYKEYS automatically ENABLE and DISABLE itself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rogram with which you want to use JOYKEY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write a batch file to run "Program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/Enable {other Option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JOYKEYS On and Rese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/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JOYKEY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Error occurred while installing/updating JOY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hen use your Joysticks with "Program" instead of (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) the keyboard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ure way of telling beforehand whether a particul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JOYKEYS or not, though most programs should work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.  JOYKEYS has lots of Options that let you tell it exactly w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d how it will "type", so you should nearly always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ay to get it to work.  You may just need to experiment a little b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or heavens sake, once you do figure it out, write yoursel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o it automatically the next time you run the program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oo much to remember and to manually configure each tim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.  If you write a batch file, everything will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matica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fairly liberal in what it will accept as Option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JOYKEYS which Options you want it to use in three different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with an Environment variable called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THE JOYKEYS ENVIRONMENT VARIABLE" below, page 55), 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(see the OPTIONSFILE Option below, page 48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ree different methods of giving JOYKEYS the Option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, but there are som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tions must be entered separately.  On the DOS command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JOYKEYS Environment variable, each Option must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("/").  In an OPTIONSFILE, each Option is put on a separa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(and they don't start with a "/").  Options that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character to be entered as part of the Option (indic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:" separator in the Option details below) can either use a ":" or "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parator.  They can be upper- or lower-case, do no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, and can be entered in any order.  I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entered twice with two different settings, or confli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DISABLE JOYKEYS (turn it off)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 of the following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have a "shorthand" code ("/D" in this case)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"longhand" codes ("/Disable" and "/Off" in this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codes take up less room and are faster and easier to typ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nghand codes are easier to remember and to read and to underst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ALeft=Left  /RepeatRate=5 /LengthOfPause:2 /Disabl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aL = LEFT   /r:5          /L:6/L=2         /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can be two separate Joysticks attached to the game 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  JOYKEYS calls the two Joysticks "A" and "B"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ustMaster Joystick (see the THRUSTMASTER Option below, on page 39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a GASPEDAL that JOYKEYS treats sort of like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which JOYKEYS calls Joystick "G".  When you are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what to do, there are also "shorthand" and "longhand" 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which Joystick you are talking about.  Here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s for the Joys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JoyA Joystick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JoyB Joystic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JoyG JoystickG Gas GasPdl GasPedal Rdr Rudder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EnableA         /GUp=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/EnableJoystickA /GasPedalUp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format when giving JOYKEYS Options from an OPTIONS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 than when giving JOYKEYS Options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or from an Environment variable).  As you are reading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ptions, you will usually see the command lin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which starts with a "/"), rather than the OPTIONSFIL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(which doesn't start with a "/").  This hopefull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 you too much.  Read the details in the OPTIONSFILE Optio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8) if you want to kno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Options to control how JOYKEYS "typ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tuffKeyboardBuffer /StuffKeyboard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tuffKbdBuffer /StuffKbd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tuffBuffer /Stuff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tuff 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boardHardwareInterrupt /KeyboardHardwar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boardHdwreInterrupt /KeyboardHdwr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boardInterrupt /Keyboard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bdHardwareInterrupt /KbdHardwar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bdHdwreInterrupt /KbdHdwr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bdInterrupt /Kbd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 /Int /ScanCodes /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Options are complements of each other.  "JOYKEYS /S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StuffKeyboardBuffer", or "JOYKEYS /StuffKeyboardBuff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) tells JOYKEYS to STUFF the Keyboard Buffer with ASCII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K" (or "JOYKEYS /KeyboardHardwareInterrupt", etc.)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o perform a "fake" KEYBOARD hardware interrupt using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e STUFF Option is relatively simple, but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pretty complicated.  The difference between STU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equires a rather lengthy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(or release) a key on the keyboard,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s what is known as a hardware Interrupt ReQuest (IRQ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the computer that the keyboard has a keystroke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  When the computer is ready for the keystroke, it as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o tell it which key was pressed or relea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esponds by giving the computer a Scan Code.  Each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has a unique Scan Code (or set of Scan Codes)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and a different Scan Code (or set of Scan Codes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leased (the "press" Scan Codes are listed below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Code is then processed by the BIOS (Basic Input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.  Depending on which key was pressed or released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ere pressed or released before that, the BIOS either STU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character into the Keyboard Buffer, remembers tha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"Shift Key" (&lt;Shift&gt;, &lt;Alt&gt;, &lt;Ctrl&gt;, &lt;CapsLock&gt;, &lt;NumLock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or performs some other function (such as print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&lt;PrtScr&gt;).  This knowledge of what went 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keyboard BIO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8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hit the &lt;a&gt; key, whether or not the BIOS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" into the Keyboard Buffer depends on how many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apsLock&gt; key was previously pressed and released, and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have the &lt;Shift&gt;, &lt;Alt&gt;, or &lt;Ctrl&gt; keys pressed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ere is not a one-to-one correspondence between Sca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CII characters.  For example, there is no single Sca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rresponds to the ASCII character "A", and the &lt;CapsLock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an ASCII charac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let the BIOS handle all, or at least most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work - they just take their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If you want to use JOYKEYS with this kind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, the majority of DOS programs are this way)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the Keyboard Buffer wit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Option is intended to be used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the keyboard BIOS and handle keyboard input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dows is one of those programs).  KEYBOARD tries to "fake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 by simulating a KEYBOARD hardware interrupt. 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computer a Scan Code (with software)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came from the keyboard hardwar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n't always work correctly, but it does work most of th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a program and the STUFF Option doesn't work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(you should usually try the STUFF Option first, howeve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likely type of programs to need the KEYBOARD Option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indows and Windows-native programs) would be games;  DO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spreadsheets, etc. will usually work fine with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to STUFF the Keyboard Buffer with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Option is actually quite complicated,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a bit more explanation and quite a few more "sub-Option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how it works.  Most of the details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/MOMENTARY Option directly below (page 1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METHOD Option (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9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tinuousKeys /Continuous /ContKeys /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ldDownKeys /HoldDown /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omentaryKeys /Momentary /ReleaseKeys /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UOUS and MOMENTARY Options work in associ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ption described above (page 8).  If STUFF (also ab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) is the current Option instead of KEYBOARD, CONTINUO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ARY have no effect.  As noted in the KEYBOARD Option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 on the keyboard, it generates a different Sca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hen it is released.  When you first press a key, a "pr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Code is immediately sent from the keyboard to the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release the key right away, there is a short p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"press" Scan Codes are repeated by the keyboard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release the key.  Only when you release the key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ease" Scan Code finally sent to the computer, no matt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"press" Scan Codes we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UOUS (/ContinuousKeys, etc.) Option makes JOYKEYS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hing.  With CONTINUOUS, JOYKEYS will CONTINUE "typing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" Scan Codes (keeping in time with the PAUSELENG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RATE Options described below, page 13) until the Joysti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(or the buttons are released).  After it is c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will "type" the "release"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MENTARY (/MomentaryKeys, etc.) Option, JOYKEYS "types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" and a "release" each time, not just a "press"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is in MOMENTARY mode, it is simulating a very rapid "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ease" of the keyboard, not a CONTINUOUS "press"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ption is most likely to be used with games,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or MOMENTARY Option is most useful will depend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works.  Some games require that a key be CONTINUOUSly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some require that a key be MOMENTARilY held down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are.  If a game requires MOMENTARY keystrokes, JOYKE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n extreme advantage over the keyboard.  JOYKE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keystroke presses and releases 18 times per second -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anyone can press and release keys on the keyboar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0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thd: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ethod:n /ScanCodeMethod:n /ScanCodeMthd:n /ScanMethod:n /ScanMthd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CODEMETHOD Option works in association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scribed above (page 8).  If STUFF (also above on pag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 Option instead of KEYBOARD, SCANCODEMETHOD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JOYKEYS has three different methods it can use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, which are simply called "1", "2", and "3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have JOYKEYS "type" the Scan Codes using SCANCODE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you would do a "JOYKEYS /Method:1" (or "JOYKEYS /Mthd=1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methods are in fact very different from each oth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ertain combinations of computers and programs some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ork and some may not.  There is a much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is below in "THE SCAN CODE TYPING METHODS"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).  I will say this, however.  SCANCODEMETHODs 1 and 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ardware dependent - whether they will work VER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your computer motherboard and your keyboard BIO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some software "patches" you can add to your compu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ometimes help the different SCANCODEMETHODs to work bet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read the details in "THE SCAN CODE TYPING METHO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(page 56) if you want to kno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fault" SCANCODEMETHOD that JOYKEYS will use depend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uter.  One of the things JOYKEYS does when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is to perform a simple test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METHOD it thinks will work best with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rdware.  By default, JOYKEYS will use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METHOD number (the most hardware-dependent method)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will work on your computer.  If SCANCODEMETHOD 1 appea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K, JOYKEYS uses it.  If not, it will use SCANCODEMETHOD 2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ears to work OK.  If neither 1 or 2 appears to work,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by default, use SCANCODEMETHOD 3.  If you do no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Option set (see page 54 below), or if you override the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the VERBOSE Option (also below on page 54), an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having JOYKEYS "type" Scan Codes (if the KEYBOAR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stead of the STUFF Option - see page 8 above), JOY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which SCANCODEMETHOD it is using.  You can also se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METHOD JOYKEYS is using with the STATUS Op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(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1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CODEMETHOD test that JOYKEYS performs when you inst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latively simple, so it is possible (but unlikely) for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nk some particular SCANCODEMETHOD won't work when i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.  This can especially true if you "patch" the keyboard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install JOYKEYS (see "The DOS KEYB Program" below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, for details).  The SCANCODEMETHOD Option is how you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automatically determined) SCANCODEMETHOD that JOYKEYS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s "default".  For example, to force JOYKEY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METHOD 1, even if JOYKEYS doesn't think it will wor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ScanCodeMetho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force JOYKEYS to always us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METHOD, the best way is to set the JOYKEY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 your AUTOEXEC.BAT file.  This is discussed fur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JOYKEYS ENVIRONMENT VARIABLE" section below (page 55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experiment a little with the different Metho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grams to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when JOYKEYS is testing to decide which "defaul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METHOD it will use, it does not actually test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METHOD 3 will work.  JOYKEYS only tests SCANCODEMETHOD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, and if they don't work, simply assumes that SCANCODEMETHO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Sometimes, SCANCODEMETHOD 3 doesn't even work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prompt due to BIOS incompatibilities, but there a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"patches" that will fix that (see "THE SCAN COD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", page 56, and "The DOS KEYB Program",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used versions of JOYKEYS prior to 2.00, you may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as no SCANCODEMETHOD Option.  Older versions of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d one way of "typing" Scan Codes, which was the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is now called SCANCODEMETHOD 3.  If your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tible with SCANCODEMETHOD 1, it is usually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reliable than the "old" SCANCODEMETHOD 3. 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o use whichever SCANCODEMETHOD you want it to us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2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ptions to control when JOYKEYS "typ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L:nn /LA:nn /LB:nn /LG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LengthOfPause /LenOfPause /PauseLength /PauseLen /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JoyA Joystic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JoyB Joystic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JoyG JoystickG Gas GasPdl GasPed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Rdr Rudder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:nn /RA:nn /RB:nn /RG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eatRate /Repeat /RptRate /Rpt /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JoyA Joystic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JoyB Joystic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JoyG JoystickG Gas GasPdl GasPed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Rdr Rudder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holding down a key on the keyboard, an unusual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; when you first press the key, a character is entere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 Then there is a short pause (usually � to � second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rest of the characters are repeated in a blaze of gl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so that it is easy to enter a single character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"heavy hands."  JOYKEYS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LENGTH (/LengthOfPause, /LenOfPause, etc.) adjusts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use between the first keystroke JOYKEYS ent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keys, and REPEATRATE (/Repeat, etc.) adju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RATE while the keys are REPEATing.  The A or B or 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if there, tells JOYKEYS which Joysticks to do it for (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B, G or all 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only have an effect when the Joysti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pushed to the side or the buttons are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down.  As soon as the Joystick is centered agai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re released, PAUSELENGTHs and REPEATRATEs start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LENGTH can be any number between 1 and 36, and REPEATRAT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number between 1 and 18.  They are the number of 1/18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between one character and the next.  If nn is 1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pause (the second character immediately follow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).  If nn=36, there is a pause of approximately 2 seco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USELENGTH=5 (approximately � second)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RATE=1 (the characters REPEAT at approximately 18 tim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3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in a game where the buttons are firing bul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Joystick movements move your vehicle around the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set both the PAUSELENGTH and REPEATRATE equal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happen quickly.  In a word processor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nd movements are how you maneuver around Option men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of PAUSELENGTH=5 (or higher) and REPEATRATE=1 (or m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bably the best choice, since that more closely sim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 real keyboar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4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:nn /PA:nn /PB:nn /PG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ercentFromCenter /PercentFromCntr /PercentFromCtr /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ctFromCenter /PctFromCntr /PctFromCtr /P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enterPercent /CenterPct /CntrPercent /CntrPct /CtrPercent /CtrP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ensi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JoyA Joystic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JoyB Joystic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JoyG JoystickG Gas GasPdl GasPed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dr Rudder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the PERCENT you must move the Joystic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enter position for JOYKEYS to recognize it as a move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r B or G at the end (if there) tells JOYKEYS whether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or Joystick A, Joystick B, Joystick G, or all Joystic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 PERCENT's make JOYKEYS less sensitive (less "touchy"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PERCENT's make JOYKEYS more sensitive.  The value n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tween 20 and 80.  The default is PERCENT=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leave the default of PERCENT=5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center of your Joystick is 1000 units (you can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your Joysticks are with the JOYSTICKTEST o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escribed below on pages 45 and 52, respectively). 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Joystick's horizontal position is between 500 and 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0�50%), JOYKEYS considers your Joystick centered.  When it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500, it is to the left.  When it goes more than 1500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Joystick is centered, JOYKEYS does not "type" any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ove it to the left or right, JOYKEYS will "type"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ld it to type when it is moved.  Controlling what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s" as you move the Joystick is discussed with the O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elow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5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ptions to control whether JOYKEYS "typ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 /EA /EB /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nable /Reset /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JoyA Joystic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JoyB Joystic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JoyG JoystickG Gas GasPdl GasPedal Rdr Rudder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and Resets all Joysticks (/E, /Enable, /Res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), Joystick A (/EA, /EnableA, etc.), Joystick B (/EB, etc.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G (/EG, etc.).  This will turn the Joysticks back o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ABLE them (see the DISABLE Option below,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imply ENABLing (turning "On")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, the ENABLE Option also Resets certain values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s.  JOYKEYS does this so that as soon as you "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ystick on", JOYKEYS is in a known, predefined (default) st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ar too hard to keep track of the state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movement and button settings of JOYKEY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round to different programs without Resetting thing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automatically does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does not Reset everything about itself back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but it does Reset a lot of things.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 what is and is not Reset when you ENABLE a Joystic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6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ptions that are Reset when a Joystick is ENABLE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</w:t>
      </w:r>
      <w:r>
        <w:rPr/>
        <w:t>DESCRIPTION �   RESETS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OPTION          �   ON PAGE   �     TO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UFF/KEYBOARD        �       8     �    STUFF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INUOUS/MOMENTARY  �      10     �  CONTINUOUS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USELENGTH           �      13     �      5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PEATRATE            �      13     �      1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ERCENT               �      15     �     50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/B Move Up Char      �      19     �    &lt;Up&gt;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/B Move Down Char    �      19     �   &lt;Down&gt;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/B Move Left Char    �      19     �   &lt;Left&gt;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/B Move Right Char   �      19     �   &lt;Right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/B Button 1 Char     �      19     �   &lt;Enter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/B Button 2 Char     �      19     �   &lt;Space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 Move Up Char        �      19     �  {Nothing}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 Move Down Char      �      19     �  {Nothing}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RMAL/THRUSTMASTER   �      39     �  not reset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IMER0/TIMER2/USEBIOS �      43     �  not reset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XBIOS               �      47     �  not reset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last Option entered on the command line alway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, you should usually make ENABLE the first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For example, let's compare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EnableA /A1='1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A1='1'  /Enab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will ENABLE Joystick A, which also Resets th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A back to the default values, and then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A, button 1 character to '1'.  The end resul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 will be to simply ENABLE and Reset Joystick A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A1='1' had n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7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 /DA /DB /D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isable 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JoyA Joystic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JoyB Joystic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JoyG JoystickG Gas GasPdl GasPedal Rdr Rudder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ABLEs all Joysticks (/D, /Disable, or /Off), Joyst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DA, /DJoyA, /DJoystickA, etc.), Joystick B (/DB, etc.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G (/DG, etc.).  JOYKEYS remains in memory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but doesn't do anything useful (unles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BIOS Option selected - see page 47 below).  DISABLing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ets you unplug the Joysticks from the machine for tes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one Joystick for a particular program, even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can be reENABLEd with the ENABLE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16).  JOYKEYS can be UNINSTALLed from memory complet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NSTALL Option (directly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ninstall /Remove /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from memory.  Effectively, the same th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with DISABLE (directly above), but UNINSTALL wil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little over 3000 bytes of memory for your machine to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f you are using JOYKEYS to repair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for other programs (see the FIXBIOS Option below on page 47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JOYKEYS from memory will also remove the Joystick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 that JOYKEYS is doing.  If you don't want JOYKEYS to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when you move the Joysticks any more, but st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o repair the Joystick BIOS for other program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JOYKEYS (directly above), not UNU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8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ptions to control what JOYKEYS "typ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1:Code /A2:Code /AB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1:Code /B2:Code /BB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Buttons Button Btns B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U:Code /AD:Code /AL:Code /AR:Code /AM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U:Code /BD:Code /BL:Code /BR:Code /BM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GU:Code /GD:Code /GL:Code /GR:Code /GM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Down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Left Lft 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Right 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Movements Movement Moves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GCW:Code /GCCW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lockWise Clock ClkWise C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CounterClockWise CounterClock CounterClkWise CounterC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CClockWise CClock CClkWise C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JoystickA Joy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JoystickB Joy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JoystickG JoyG Gas GasPdl GasPedal Rdr Rudder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ize this long list of Options is probably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to you right now, but you hopefully won't be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explanation.  These Options are how you tell JOYKEY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ype" when you do something with a Joystick.  The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, B, or G) or word (JoystickA, JoyA, JoystickB, JoyB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ich Joystick you are referring to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word tells you which buttons (1, 2, or both BUTT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) or which directions (Up, Down, Left, Right,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MOVEMENTS at the same time) you are referring to.  Als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GASPEDAL (Joystick G) does not have any button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("G1" and "G2" don't exist).  In addition, the GASPEDAL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extra "directions" that you can use (ClockWi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ClockWise) that don't exist with Joysticks A and B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SPEDAL is strictly associated with certain THRUST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, and does not exist on NORMAL Joysticks. 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 section below (page 39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19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de" after the ":" or "=" is what you want JOYKEYS to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Joystick button or move the Joystick hand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ion.  There are several different forms of "Code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JOYKEYS, and each different type of Code may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tuations.  The different types of Codes are detai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s below.  Of particular importance, however, a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types of Codes, characters enclosed in quotes and CodeWo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easiest to use and to understand, and will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ituations where you may want to use JOYKEYS. 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Codes are mainly for unusual situations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o simulate some extremely weird keystroke combin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oreign (non-US)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couple of examples, just to get you a littl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what you'll be looking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KEYS /ALeft="M" /JoystickARight=Enter /A1=Up /A2="2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KEYS /AMoves=0 /ABtns=0 /BLft=Alt-F4 /BRt=Ctl-Alt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se examples are pretty self-explanatory, but here'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for you anyway.  The first example will make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&lt;Shift&gt;-&lt;m&gt; if you move the Joystick A handle to the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f you move it to the right, &lt;Up&gt; (on the numeric keyp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button 1 on Joystick A, and &lt;2&gt; if you press butt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example will make JOYKEYS type nothing (0)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ystick A handle, in any direction.  This effectively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o ignore the Joystick A handle completely -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it, JOYKEYS will not "type" anything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AMoves=0" does the same thing as the much lo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ALeft=0 /ARight=0 /AUp=0 /ADown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example also tells JOYKEYS to ignore the Joyst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, to "type" &lt;Alt&gt;-&lt;F4&gt; if you move the Joystick B hand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and &lt;Ctrl&gt;-&lt;Alt&gt;-&lt;Del&gt; if you move i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tty critical that you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ASCII codes if you are to get JOYKEYS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all the time, with all programs.  Read the detai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FF/KEYBOARD Options above (page 8) if you need a refres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an Codes an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0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different forms you can use for the "Code"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'C' or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CII character enclosed in quotes (either single quo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es - it doesn't matter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YKEYS /ALeft:"a" /ARight=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JOYKEYS "type" &lt;a&gt; if you move the Joystick A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ft, and &lt;Shift&gt;-&lt;a&gt; if you move i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od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deWord for one of the keys on the keyboar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 Enter, CapsLock, Shift, etc.).  See the Tabl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(page 22) for a list of CodeWords that JOY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s.  If you want JOYKEYS to simulate hold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key down at a time, you can put a "-" between two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YKEYS /A1 = Shift-F1  /ALeft = Ctrl-Alt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ut a "-" between a CodeWord and a let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for example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YKEYS /A2 = Ctrl-C  /BR = Al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1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CODEWORDS RECOGNIZED BY JOYKEYS (1 of 3)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 LeftAlt LftAlt LtAlt LAl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Space BackSp BkSpace BkS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BackTab BkTab                                 ** SAME AS Shift-Tab **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Break Brk                                  ** SEE NOTES ON PAGE 25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sLock CapsLk CapLock CapLk ShiftLock ShiftLk SftLock SftLk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loqMayus BloqMay BlMayus BlMay FixMaj FixMj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 Cntrl Cntl Ctrl Ctl Strg St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eftControl LeftCntrl LeftCntl LeftCtrl LeftCt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ftControl LftCntrl LftCntl LftCtrl LftCt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tControl LtCntrl LtCntl LtCtrl LtCt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Control LCntrl LCntl LCtrl LC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eftStrg LeftStg LftStrg LftStg LtStrg LtStg LStrg LStg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Dlt Del NumberPad. NumPad. Num. NmPad. Nm. N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Pad, NumPad, Num, NmPad, Nm, N, Grey. Gry. G. Grey, Gry, G,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nc Entf Suppr Sup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 Dn NumberPad2 NumPad2 Num2 NmPad2 Nm2 N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NumberPad1 NumPad1 Num1 NmPad1 Nm1 N1 Ende Fine Fin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Entree Entr Ent Intro Int Invio Inv Return Rtn Ret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cape Es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  F2  F3  F4  F5  F6  F7  F8  F9  F10  F11 F1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FakeShift FakeSft FkShift FkSft            ** SEE NOTES ON PAGE 25 **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FakeRightShift FakeRightSft FakeRtShift FakeRtSf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keRShift FakeRSft FkRightShift FkRightSf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kRtShift FkRtSft FkRShift FkRSft         ** SEE NOTES ON PAGE 25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+ Gry+ G+ NumberPad+ NumPad+ Num+ NmPad+ Nm+ N+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- Gry- G- NumberPad- NumPad- Num- NmPad- Nm- N-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* Gry* G* NumberPad* NumPad* Num* NmPad* Nm* N*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/ Gry/ G/ NumberPad/ NumPad/ Num/ NmPad/ Nm/ N/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5 Gry5 G5 NumberPad5 NumPad5 Num5 NmPad5 Nm5 N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elete GreyDlt GreyDel GryDelete GryDlt GryDel GDelete GDlt GDel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eyCanc GryCanc GCanc GreyEntf GryEntf GEntf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eySuppr GreySupr GrySuppr GrySupr GSuppr GSup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own GryDown GDown GreyDn GryDn GD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d GryEnd GEnd GreyEnde GryEnde GEnd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eyFine GreyFin GryFine GryFin GFine GFi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2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CODEWORDS RECOGNIZED BY JOYKEYS (2 of 3)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ter GreyEntree GreyEntr GreyEnt GreyReturn GreyRet GreyRtn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yEnter GryEntree GryEntr GryEnt GryReturn GryRet GryRtn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nter GEntree GEntr GEnt GReturn GRet GRt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eyIntro GreyInt GryIntro GryInt GIntro GI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eyInvio GreyInv GryInvio GryInv GInvio GInv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PadEnter NumberPadEntree NumberPadEntr NumberPadEnt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PadEnter NumPadEntree NumPadEntr NumPad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Enter NumEntree NumEntr NumEnt NmEnter NmEntree NmEntr NmEnt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mPadEnter NmPadEntree NmPadEntr NmPadE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mEnter NmEntree NmEntr NmEnt NEnter NEntree NEntr NEnt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PadReturn NumberPadRet NumberPadRt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PadReturn NumPadRet NumPadRtn NumReturn NumRet NumRtn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mPadReturn NmPadRet NmPadRtn NmReturn NmRet NmRtn NReturn NRet NRtn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PadIntro NumberPadInt NumberPadInvio NumberPadInv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PadIntro NumPadInt NumberInvio NumPadInv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Intro NumInt NumInvio NumInv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mPadIntro NmPadInt NmPadInvio NmPadInv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mPadIntro NmPadInt NmPadInvio NmPadInv NmIntro NmInt NmInvio NmInv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Intro NInt NInvio NInv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Home GreyHm GryHome GryHm GHome GHm GreyPos1 GryPos1 GPos1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eyInicio Inic GryInicio GryInic GInicio GIni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Insert GreyInser GreyIns GryInsert GryInser GryIns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Insert GInser GIns GreyEinfg GryEinfg GEinf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Left GreyLft GreyLt GryLeft GryLft GryLt GLeft GLft GLt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Down GreyPageDn GreyPagDown GreyPagDn GreyPgDown GreyPgDn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yPageDown GryPageDn GryPagDown GryPagDn GryPgDown GryPgDn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PageDown GPageDn GPagDown GPagDn GPgDown GPgD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eyBildZu GreyBldZu GryBildZu GryBldZu GBildZu GBldZu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eyAvPag GryAvPag GAvPa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Up GreyPagUp GreyPgUp GryPageUp GryPagUp GryPgUp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PageUp GPagUp GPgUp GreyBildAuf GreyBldAuf GreyBildAf GreyBldAf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yBildAuf GryBldAuf GryBildAf GryBldAf GBildAuf GBldAuf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BildAf GBldAf GreyRePag GryRePag GRePa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Right GryRight GRight GreyRt GryRt G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Up GryUp GUp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me Hm NumberPad7 NumPad7 Num7 NmPad7 Nm7 N7 Inicio Inic Pos1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 Inser Ins NumberPad0 NumPad0 Num0 NmPad0 Nm0 N0 Einfg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 Lft Lt NumberPad4 NumPad4 Num4 NmPad4 Nm4 N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LeftWindows LeftWindow LeftWin LftWindows LftWindow LftWin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tWindows LtWindow LtWi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Windows LWindow LWin                  ** WIN 95/NT KEYBOARD ONLY **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MouseMenu MouseMnu Mouse Menu Mnu       ** WIN 95/NT KEYBOARD ONLY **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Null Nothing Nada Empty                               ** SAME AS 0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Lock NumLk NmLock NmLk VerrNum VerrNm BloqNum BloqNm BlNum BlNm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3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CODEWORDS RECOGNIZED BY JOYKEYS (3 of 3)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Down PageDn PagDown PagDn PgDown PgD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Pad3 NumPad3 Num3 NmPad3 Nm3 N3 BildZu BldZu AvPag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Up PagUp PgUp NumberPad9 NumPad9 Num9 NmPad9 Nm9 N9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ag BildAuf BildAf BldAuf BldA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PrintScreen PrintScrn PrintScn PrintSc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tScreen PrtScrn PrtScn, PrtScr          ** SEE NOTES ON PAGE 25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 Rt NumberPad6 NumPad6 Num6 NmPad6 Nm6 N6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Alt RtAlt RAlt AltCar AltG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Control RightCntrl RightCntl RightCtrl RightCtl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tControl RtCntrl RtCntl RtCtrl RtCt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Control RCntrl RCntl RCtrl RC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ightStrg RightStg RtStrg RtStg RStrg RStr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Shift RightSft RtShift RtSft RShift RSf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RightWindows RightWindow RightWin RtWindows RtWindow RtWin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Windows RWindow RWin                  ** WIN 95/NT KEYBOARD ONLY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Lock ScrollLk ScrlLock ScrlL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ft Sft LeftShift LeftSft LftShift LftSft LtShift LtSft LShift LSf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 SpaceBar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Request SystemReq SystemRq SysRequest SysReq SysRq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NumberPad8 NumPad8 Num8 NmPad8 Nm8 N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4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"special" CodeWords that need a little b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explanation - "PrintScreen", "Break", "FakeShift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keRightShift" (or the allowable varia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cree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screen with the keyboard from older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's and PC/XT's), you have to do a &lt;Shift&gt;-&lt;Grey*&gt;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hat comes with newer computers (PC/AT's and new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dedicated &lt;PrintScreen&gt; key that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&gt;.  JOYKEYS knows what kind of keyboard you hav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the "PrintScreen" CodeWord, JOYKEYS assum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want the Joystick movement or button to print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old computer, and you tell JOY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Screen", it "types" a &lt;Shift&gt;-&lt;Grey*&gt;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r computer, JOYKEYS "types"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your computer is old or new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eak" a program, you have to Enter a &lt;Ctrl&gt;-&lt;Break&gt;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reak&gt; key all by itself does not "Break" anyth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"Break" CodeWord (or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eak"), JOYKEYS automatically "types" a &lt;Ctrl&gt;-&lt;Break&gt;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udy the Decimal Scan Code Tables below (page 33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that &lt;Ctrl&gt;-&lt;Break&gt; on older computers (PC'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/XT's) is handled differently than it is on newer compu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JOYKEYS knows whether your computer is "old" or "new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ndles all of the details automatically - you j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JOYKEYS the "Break" Code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keShift &amp; FakeRightShif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&lt;FakeShift&gt; and &lt;FakeRightShift&gt; keys are quite unusu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only sent from the computer to the keyboar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specific circumstances, and you cannot type them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from the keyboard.  They are sent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omputer, though, if you have NumLock enabled (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Lock light is turned on) and you press (or release)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y Cursor Control keys.  The Grey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4 Grey arrow keys (&lt;GreyLeft&gt;, &lt;GreyRight&gt;, &lt;GreyUp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GreyDown&gt;), along with &lt;GreyInsert&gt;, &lt;GreyDelete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GreyHome&gt;, &lt;GreyEnd&gt;, &lt;GreyPageUp&gt;, and &lt;GreyPageDown&gt;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"extra" set of 10 keys that are usually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alphabetic keys (the left side of the keybo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NumberPad (the right side of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5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y Cursor Control keys are essentially duplic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keys on the NumberPad (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).  The keys on the NumberPad, though,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o control the Cursor or to type Numbers,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Cursor Control keys are always suppos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  Whether the NumberPad keys move the Cursor 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depends on two things: whether NumLock is on or n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ther you have a &lt;Shift&gt; key pr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, let's use the &lt;NumPad3/PageDown&gt; ke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Lock is off and you press the key, you will get a PageDow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press &lt;Shift&gt;-&lt;NumPad3/PageDown&gt; while Num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f, you will get a 3.  The &lt;Shift&gt; key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everses" the NumLock state.  It works the other way, als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umLock is on when you press the &lt;NumberPad3/PageDow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, you will get a 3. 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&gt;-&lt;NumberPad3/PageDown&gt; with NumLock enabled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designed the AT (Enhanced) keyboard back in the 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ies, which is when the Grey Cursor Control key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ed.  The keyboards made before that time did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Cursor Control keys, so you constantly ha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the &lt;NumLock&gt; and &lt;Shift&gt; keys to get things do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have the Grey Cursor Control keys ALWAYS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(and never type Numbers), IBM decided th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utomatically, when the keyboard feel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, send "fake" &lt;Shift&gt; keys (without your knowled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Grey Cursor Control keys.  This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ick" the computer into thinking that you pressed a &lt;Shif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long with a NumberPad key, instead of just te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hat you really did (which was to simply press a Gr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ct that the keyboard sometimes sends &lt;FakeShift&gt;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Grey Cursor Control keys can cause you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JOYKEYS.  Some programs are smart enoug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b enough, depending on your point of view) to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akeShift&gt; keys really are fake, and do not pay any att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m.  These programs do not care whether Num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when you press a Grey Cursor Control key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move the cursor, whether there was a &lt;FakeShift&gt;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6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 do not know the difference (or at least 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y do not know the difference) between a Grey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ey and a NumberPad key.  When they receive the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a Grey Cursor Control key, they look at the Num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hift states to decide whether to move the Cursor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 Number.  The Scan Codes that are sent to compu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y Cursor Control keys are in fact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sent by the NumberPad keys, but these programs pret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are the same.  These programs can actually typ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" when you press &lt;GreyPageDow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enhanced keyboard, the default key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KEYS will use for the Joystick movements are the Grey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(&lt;GreyLeft&gt;, &lt;GreyRight&gt;, &lt;GreyUp&gt;, and &lt;GreyDown&gt;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KEYS does not pay any attention to the NumLock state -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t will always "type" the Grey Cursor Control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ending any &lt;FakeShift&gt; keys.  If you normall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Lock turned off, JOYKEYS should work just fine the wa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ormally have NumLock turned on, though, program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always react to JOYKEYS the way you think they wil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computer, your BIOS, and your programs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act as if you are pressing numbers instead of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 If this appears to be happening to you,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solutions.  The first is to turn NumLock off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let you do that and still work proper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solution is to have JOYKEYS send &lt;FakeShift&gt; keys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Grey arrow key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/AL=FkSft-GLeft /AR=FkSft-GRight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 computers or programs will require JOYKEYS to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akeShift&gt; keys, but some will.  If your particula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s to continually be typing numbers instead of arrow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set the JOYKEYS "default" keys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akeShift&gt;'s.  The best way to do this is to set the JOY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in your AUTOEXEC.BAT file (see "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KEYS ENVIRONMENT VARIABLE" below, page 55)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you will need to give JOYKEYS is also quite extens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probably need to use an OPTIONSFILE (below,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7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cimal ASCII code.  This is the way to ente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you can't enter using the quotes or the CodeWor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probably be a fairly rare situation when the quo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Words won't work, so you probably won't be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SCII codes very often (except for the do-nothing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0).  Entering a 0 tells JOYKEYS not to do anything (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that particular Joystick button or movement).  Also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0 for do-nothing, you can use the CodeWords "Nu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thing", "Nada", or "Empty" (see the Table of "CODE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JOYKEYS" above, page 22).  See th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elow (page 29) for a list of decimal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8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� Ctl-A � SOH �33� ! �65� A � 97� a �129� � �161� � �193� � �225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� Ctl-B � STX �34� " �66� B � 98� b �130� � �162� � �194� � �226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� Ctl-C � ETX �35� # �67� C � 99� c �131� � �163� � �195� � �227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� Ctl-D � EOT �36� $ �68� D �100� d �132� � �164� � �196� � �228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� Ctl-E � ENQ �37� % �69� E �101� e �133� � �165� � �197� � �229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� Ctl-F � ACK �38� &amp; �70� F �102� f �134� � �166� � �198� � �230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� Ctl-G � BEL �39� ' �71� G �103� g �135� � �167� � �199� � �231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� Ctl-H � BS  �40� ( �72� H �104� h �136� � �168� � �200� � �232�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� Ctl-I � HT  �41� ) �73� I �105� i �137� � �169� � �201� � �233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� Ctl-J � LF  �42� * �74� J �106� j �138� � �170� � �202� � �234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� Ctl-K � VT  �43� + �75� K �107� k �139� � �171� � �203� � �235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� Ctl-L � FF  �44� , �76� L �108� l �140� � �172� � �204� � �236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� Ctl-M � CR  �45� - �77� M �109� m �141� � �173� � �205� � �237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� Ctl-N � SO  �46� . �78� N �110� n �142� � �174� � �206� � �238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� Ctl-O � SI  �47� / �79� O �111� o �143� � �175� � �207� � �239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6� Ctl-P � DLE �48� 0 �80� P �112� p �144� � �176� � �208� � �240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7� Ctl-Q � DC1 �49� 1 �81� Q �113� q �145� � �177� � �209� � �241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8� Ctl-R � DC2 �50� 2 �82� R �114� r �146� � �178� � �210� � �242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9� Ctl-S � DC3 �51� 3 �83� S �115� s �147� � �179� � �211� � �243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0� Ctl-T � DC4 �52� 4 �84� T �116� t �148� � �180� � �212� � �244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1� Ctl-U � NAK �53� 5 �85� U �117� u �149� � �181� � �213� � �245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� Ctl-V � SYN �54� 6 �86� V �118� v �150� � �182� � �214� � �246� -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3� Ctl-W � ETB �55� 7 �87� W �119� w �151� � �183� � �215� � �247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4� Ctl-X � CAN �56� 8 �88� X �120� x �152� � �184� � �216� � �248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5� Ctl-Y � EM  �57� 9 �89� Y �121� y �153� � �185� � �217� � �249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6� Ctl-Z � SUB �58� : �90� Z �122� z �154� � �186� � �218� � �250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7� Ctl-[ � ESC �59� ; �91� [ �123� { �155� � �187� � �219� � �251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8� Ctl-\ � FS  �60� &lt; �92� \ �124� | �156� � �188� � �220� � �252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9� Ctl-] � GS  �61� = �93� ] �125� } �157� � �189� � �221� � �253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0� Ctl-^ � RS  �62� &gt; �94� ^ �126� ~ �158� � �190� � �222� � �254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1� Ctl-_ � US  �63� ? �95� _ �127�   �159� � �191� � �223� � �255�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2� Space � SP  �64� @ �96� ` �128� � �160� � �192� � �224� � 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ASCII Keystroke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=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=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= Ctl-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=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=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= Ctl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= Ctl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7 = Ctl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29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@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nded ASCII code.  Extended ASCII codes include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function keys, arrow keys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, etc.  Most Extended ASCII codes also have an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Word (for example "JOYKEYS /AL:@59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YKEYS /AL:F1").  Since CodeWords are usually easi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y're definitely easier to understand as you read them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obably won't be entering Extended ASCII cod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nnn" very often.  See the Table directly below (page 31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Extende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below lists all of the "standard"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(the ones that will normally come out of a "standar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IOS).  Not all keyboard BIOS's are 100% compa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it is possible that some of these codes cannot actu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you from the keyboard on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It doesn't matter whether you can do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or not, though - JOYKEYS can still "type"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255 possible Extended ASCII Codes (@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@255).  Not all of these possibiliti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below, however, because not all of them are "real"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m can be typed from a real keyboard)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KEYS can "type" any Extended ASCII Code between @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255, even if it is not possible to type it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ven if the program you're trying to type into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at to do with that particular Extended ASCII Cod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gets it.  You need to make sure that any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you have JOYKEYS "type" can be handled by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you're trying to typ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ly one program I know of that can actually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al" Extended ASCII Codes as an input and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ith them.  The program is called ANSI.SYS, and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literally "translate" one ASCII Code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, or into a long series of ASCII Codes. 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escribed a little more fully in "ANSI.SYS &amp; SCANCO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(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ieve it or not, it could actually be very benefici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JOYKEYS "type" an "unreal" Extended ASCII Cod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set up ANSI.SYS to "translate" the unreal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nto a series of real ASCII Codes that would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program.  Since the unreal Extended ASCII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never be typed from the keyboard, even by acciden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ever be possible to trigger the ANSI.SYS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keyboard.  The only way to trigger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to move the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0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EXTENDED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3� Ctl-@    �@59� F1       � @84� Sft-F1  �@114� Ctl-PrtSc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15� Sft-Tab  �@60� F2       � @85� Sft-F2  �@115� Ctl-Left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16� Alt-Q    �@61� F3       � @86� Sft-F3  �@116� Ctl-Right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17� Alt-W    �@62� F4       � @87� Sft-F4  �@117� Ctl-End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18� Alt-E    �@63� F5       � @88� Sft-F5  �@118� Ctl-PgDn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19� Alt-R    �@64� F6       � @89� Sft-F6  �@119� Ctl-Home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20� Alt-T    �@65� F7       � @90� Sft-F7  �@120� Alt-1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21� Alt-Y    �@66� F8       � @91� Sft-F8  �@121� Alt-2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22� Alt-U    �@67� F9       � @92� Sft-F9  �@122� Alt-3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23� Alt-I    �@68� F10      � @93� Sft-F10 �@123� Alt-4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24� Alt-O    �@71� Home     � @94� Ctl-F1  �@124� Alt-5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25� Alt-P    �@72� Up       � @95� Ctl-F2  �@125� Alt-6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26� Alt-[    �@73� PgUp     � @96� Ctl-F3  �@126� Alt-7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27� Alt-]    �@74� Alt-Gry- � @97� Ctl-F4  �@127� Alt-8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0� Alt-A    �@75� Left     � @98� Ctl-F5  �@128� Alt-9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1� Alt-S    �@76� Grey5    � @99� Ctl-F6  �@129� Alt-0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2� Alt-D    �@77� Right    �@100� Ctl-F7  �@130� Alt--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3� Alt-F    �@78� Ctl-Gry* �@101� Ctl-F8  �@131� Alt-=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4� Alt-G    �@79� End      �@102� Ctl-F9  �@132� Ctl-PgUp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5� Alt-H    �@80� Down     �@103� Ctl-F10 �@133� F11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6� Alt-J    �@81� PgDn     �@104� Alt-F1  �@134� F12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7� Alt-K    �@82� Ins      �@105� Alt-F2  �@135� Sft-F11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8� Alt-L    �@83� Del      �@106� Alt-F3  �@136� Sft-F12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39� Alt-;    �   �          �@107� Alt-F4  �@137� Ctl-F11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40� Alt-'    �   �          �@108� Alt-F5  �@138� Ctl-F12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41� Alt-`    �   �          �@109� Alt-F6  �@139� Alt-F11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43� Alt-\    �   �          �@110� Alt-F7  �@140� Alt-F12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44� Alt-Z    �   �          �@111� Alt-F8  �@141� Ctl-Up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45� Alt-X    �   �          �@112� Alt-F9  �@142� Ctl-/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46� Alt-C    �   �          �@113� Alt-F10 �@143� Ctl-Gry5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47� Alt-V    �   �          �    �         �@144� Sft-Gry*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48� Alt-B    �   �          �    �         �@145� Ctl-Down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49� Alt-N    �   �          �    �         �@146� Ctl-Ins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50� Alt-M    �   �          �    �         �@147� Ctl-Del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51� Alt-,    �   �          �    �         �@148� Ctl-Tab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52� Alt-.    �   �          �    �         �@149� Ctl-Gry-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53� Alt-/    �   �          �    �         �@150� Ctl-Gry+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55� Alt-Gry+ �   �          �    �         �@164� Alt-Gry-  �</w:t>
      </w:r>
    </w:p>
    <w:p>
      <w:pPr>
        <w:pStyle w:val="PreformattedText"/>
        <w:bidi w:val="0"/>
        <w:jc w:val="left"/>
        <w:rPr/>
      </w:pPr>
      <w:r>
        <w:rPr/>
        <w:t xml:space="preserve">          �   �          �   �          �    �         �</w:t>
      </w:r>
      <w:r>
        <w:rPr/>
        <w:t>@165� Alt-Tab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       �   �          �    �         �</w:t>
      </w:r>
      <w:r>
        <w:rPr/>
        <w:t>@166� Alt-Rtn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EXTENDED ASCII Keystroke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3 = Ctl-2  (Sometimes called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1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#nn,nn,nn,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ke" KEYBOARD hardware interrupt.  The individual Sca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eparated by commas (,) or dashes (-). 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JOYKEYS does not attempt to obtain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code (see the detailed explanation below on page 36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&amp;nn Option (directly below) to also obtain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See the Tables below (page 33) for a list of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&amp;nn,nn,nn,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ke" KEYBOARD hardware interrupt.  The individual Sca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eparated by commas (,) or dashes (-). 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JOYKEYS attempts to obtain a corresponding ASCII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detailed explanation below on page 36).  Use the #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(directly above) if you do not want an ASCII code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s below (page 33) for a list of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JOYKEYS will actually immediately "type" the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you give it with the &amp;nn Option, you need to b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.  The purpose of using &amp;nn instead of #nn is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KEYS will know what ASCII code it is supposed to typ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ing the STUFF Option instead of the KEYBOARD Optio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, above).  You need to make sure that the Scan Cod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will actually generate an ASCII character (o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not do something that will crash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, you should NEVER try to tell JOYKEYS to "typ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trl&gt;-&lt;Alt&gt;-&lt;Del&gt; by giving it a Code of &amp;29,56,83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JOYKEYS to immediately send a &lt;Ctrl&gt;-&lt;Alt&gt;-&lt;Del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while you are telling JOYKEYS that you wa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&lt;Ctrl&gt;-&lt;Alt&gt;-&lt;Del&gt; for a particular Joystick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utton, and your computer will crash and burn.  If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trange reason, you want to have one of your Joys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s or buttons "type" a &lt;Ctrl&gt;-&lt;Alt&gt;-&lt;Del&gt;,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t with #29,56,83 (see the #nn Option directly above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"Ctrl-Alt-Del" CodeWord combination (page 21, abov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se &amp;29,56,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2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KEYBOARD SCAN CODES (STANDARD US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�      �</w:t>
      </w:r>
      <w:r>
        <w:rPr/>
        <w:t>16� q     �32� d      �48� b 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� Esc  �17� w     �33� f      �49� n 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� 1    �18� e     �34� g      �50� m 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� 2    �19� r     �35� h      �51� , 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� 3    �20� t     �36� j      �52� . 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� 4    �21� y     �37� k      �53� / 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6� 5    �22� u     �38� l      �54� RShift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7� 6    �23� i     �39� ;      �55� Grey* 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8� 7    �24� o     �40� '      �56� Alt 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9� 8    �25� p     �41� `      �57� Space 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0� 9    �26� [     �42� LShift �58� Caps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1� 0    �27� ]     �43� \      �59� F1 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2� -    �28� Enter �44� z      �60� F2 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3� =    �29� Ctrl  �45� x      �61� F3 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4� BkSp �30� a     �46� c      �62� F4 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15� Tab  �31� s     �47� v      �63� F5 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,28       � GreyEnter  �224,71� GreyHome  �224,82  � GreyIns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,29       � RightCtrl  �224,72� GreyUp    �224,83  � GreyDel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,42       � FakeSft    �224,73� GreyPgUp  �(Alt),84� Alt-SysReq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,42,224,55� PrtScr     �224,75� GreyLeft  �225,29  � Pause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,53       � Grey/      �224,77� GreyRight �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,54       � FakeRtSft  �224,79� GreyEnd   �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4,56       � RightAlt   �224,80� GreyDown  �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Ctrl),224,70� Ctrl-Break �224,81� GreyPgDn  �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KEYBOARD SCAN CODES (WINDOWS 95/NT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24,91 � LeftWindows � 224,92 � RightWindows � 224,93 � MouseMenu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3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cimal Scan Code Tables above list all of the "pres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odes, which are sent by the keyboard to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a key.  The "release" Scan Code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ess" Scan Code plus 128.  For example,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ape&gt; key, the keyboard sends a Scan Code of 1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When you release the &lt;Escape&gt; key,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a Scan Code of 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for a "press" Scan Code to be anyth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and 95, or between 98 and 127 (it cannot be 96 or 97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lease" Scan Code for 96 or 97 would be 224 or 22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"reserved", as you can see from the Tabl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and Windows 95/NT keyboards directly above). 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see from the above Tables, not all of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odes are "real".  For example, a Scan Code of 100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l", since it could never be generated by a re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JOYKEYS to "type" any Scan Code in the ranges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and 98-127, along with 224 and 225, even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type it from a "real" keyboard, and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you're trying to type into will not know what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at particular Scan Code when it gets it. 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any Scan Code you have JOYKEYS "type"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by the particular program you're trying to typ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will usually be the keyboard B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ly one program I know of that can actually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al" Scan Codes as input and do something usefu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The program is another one that I wrote, and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SCANCODE.  SCANCODE can literally "translate" one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nto another Scan Code, or into a long series of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 use of it is described a little more ful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.SYS &amp; SCANCODE" below (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actually be extremely beneficial to have JOYKEYS "typ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nreal Scan Code, and then have SCANCODE "translate"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something useful.  Since the unreal Scan Code could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yped from the keyboard, even by accident, it would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ossible to trigger the SCANCODE Transl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The only way to trigger the Translation is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ranslation" abilities of SCANCODE are described in 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in the SCANCODE documentation.  You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from my Home Page, the address of which is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ARRANTY" section below (page 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4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?  Ask  Ask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when you don't want to look up a code in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s.  When you tell JOYKEYS to ASKME (with a "/?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Ask" or "/AskMe"), JOYKEYS comes back and ASKs you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r key you would like to use - and you have to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n the keyboard.  If you are using JOYKEYS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a program, you probably wouldn'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ME Option (since JOYKEYS will stop the batch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to ask you what characters you want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special Scan Code sequences that JOYKEYS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correctly with the ASKME Option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-&lt;Alt&gt;-&lt;Del&gt; and &lt;Pause&gt;.  If you want o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 movements or buttons to "type" a &lt;Ctrl&gt;-&lt;Alt&gt;-&lt;Del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t with "#29,56,83" (page 32, above) or use the Code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"Ctrl-Alt-Del" (page 21, above). 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or button to "type" a &lt;Pause&gt;, enter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#225,29" or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5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can Code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maintains internally a Table of which Joystick m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which ASCII characters and Scan Codes (this Tab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viewed with the STATUS Option described below on page 52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does its best to make sure that an ASCII characte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 in the Table always correspond to each oth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n "A" in the ASCII character is a &lt;Shift&gt;-&lt;a&gt; (42,30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Codes.  JOYKEYS does this so that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possibilities, but can use either STUFF o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8, above).  JOYKEYS has several ways to try and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 and Scan Codes match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CodeWord, JOYKEYS automatically enters both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and the Scan Codes that are associated with the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akes care of all the dirty work for you.  Keep in m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the internal Tables are based on a standard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English keyboard.  If you are using a foreign key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 and the Scan Codes may not match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ASCII characters ('C', nnn, or @nnn), JOYKEYS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he corresponding Scan Codes in a Table it keeps intern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usually at least two ways to "type"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SCII character.  For example, ASCII character 13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with &lt;Enter&gt;, &lt;GreyEnter&gt;, &lt;Ctrl&gt;-&lt;m&gt;, and maybe half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s.  Because not all programs treat all ways the sam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reat &lt;Enter&gt; VERY differently than &lt;Ctrl&gt;-&lt;m&gt;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y are both ASCII 13), the Scan Codes JOYKEYS has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may not be the ones you want to use.  If you ar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s as ASCII characters, but will actually have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ing" Scan Codes (see the KEYBOARD Option above on page 8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may not happen like you think they will.  Rule of thumb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having JOYKEYS "type" Scan Codes (KEYBOARD,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, enter the Scan Codes with CodeWords (page 21, abov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#nn (page 32, above).  In general, you should avoi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acters if you will actually be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type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Scan Codes with #nn (page 32, above), JOYKEY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ttempt to find a corresponding ASCII code.  It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a 0 (do-nothing) character.  This Option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enter Scan Codes that do some special function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generate an ASCII code (e.g., &lt;Ctrl&gt;-&lt;Alt&gt;-&lt;Del&gt; or &lt;PrtS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6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Scan Codes with &amp;nn (page 32, above), JOYKEYS g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ASCII character by performing a "fake"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sing the Scan Codes you gave it (just like it do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Option described above on page 8).  JOYKEYS the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ever shows up in the Keyboard Buffer as the ASCII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character appears in the Keyboard Buffer,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first one.  If nothing appears in the Keyboard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puts a 0 (do-nothing) in th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lets you put up to four Scan Codes togethe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"keystroke," but only lets you use a single ASCII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done because some ASCII characters or functions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Code Tables above on page 33) require up to four Scan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keystrokes, however, require only one or two Scan Cod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, by entering the correct Scan Codes, have JOYKEYS "type"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SCII characters per Joystick movement.  I wouldn't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however.  There are other ways you can effectively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keystroke or character per Joystick moveme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below in "SCANCODE &amp; ANSI.SYS" (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keys from the keyboard (ASKME, page 35 above),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the Scan Codes as you press the keys. 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lease any key, the keyboard sends a "release" Scan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hen stops looking at the Scan Codes and starts look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.  JOYKEYS uses whatever shows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ffer as the ASCII character.  If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Keyboard Buffer, it only uses the first 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appears in the Keyboard Buffer, JOYKEYS puts a do-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) in the ASCII character.  JOYKEYS will not let you give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"push" Scan Codes before giving it a "release"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keystrokes JOYKEYS uses are the same for Joystick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: the four Directions correspond to the four arrow key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arrow keys if you have an Enhanced keyboard), Button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and Button 2 is &lt;Space&gt;.  The default keystrok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G movements (the GASPEDAL on a THRUSTMASTER joystick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below) are do-nothing's.  If you could enter this much stuff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DOS command line (which you can't really do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ould give you the same keystrokes as simpl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A1=Enter /A2=Space /AUp=GreyUp /ADown=Grey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Left=GreyLeft /ARight=Gre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1=Enter /B2=Space /BUp=GreyUp /BDown=Grey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Left=GreyLeft /BRight=Gre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GUp=Empty /GDown=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7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eem trivial, but it is worth mention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JOYKEYS with a two-player game that normally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and you have 2 Joysticks, you will have to re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haracters.  If you don't, the game can't tel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s being used by which player.  You redefine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A's characters to correspond to what the game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yped by player A, and likewise with Joystick B / play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8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ptions to help JOYKEYS work with different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gular /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hru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complements of each other.  "JOYKEYS /Normal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Regular" or "JOYKEYS /Standard") tells JOYKEY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 use the NORMAL (Standard) convention for Joystick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.  "JOYKEYS /Thrust" (or "JOYKEYS /Thrustmaster")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you are using a THRUSTMASTER Joystick (or a clon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e THRUSTMASTER protocol).  The default is for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ume you have a NORMAL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Joystick convention for handle movements is as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'll use the "Y" or "Vertical" or "Up-Down" motion a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  When the Joystick handle is all the way to the top (u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 coordinate is very small (usually between 50 and 100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is all the way to the bottom (down), the Y coordin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 (usually between 2000 and 3000).  When the han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, the Y coordinate is somewhere in the middle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00 and 1500).  With the JOYSTICKTEST Op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(page 45), or the enclosed THRUST program,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your Joysticks are doing and whether the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nven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Joysticks follow this NORMAL convention, which has been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since 1981 (when IBM came out with the first PC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also some Joysticks made by a compan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 that do not follow the NORMAL convention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ther companies that have copied what THRUSTMASTER do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of the Joysticks referred to in the "SPECIAL JOYST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(page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39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 Joysticks have a standard (large) Joystick hand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wo or four buttons, similar to a NORMAL Joystick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THRUSTMASTER different is that it also has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"handle" you move with your thumb, which is usuall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POV Hat" or a "Hat Switch".  In addition, some THRUST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 (or clones) have an additional unidirectional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andle", which can only move left-right or up-down (but not both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is extra "handle" is called a "THROTTLE" or a "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DAL", and is usually located on the base of the Joystick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n, I will refer to it as the GASPEDAL).  At other tim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"handle" is called a "RUDDER", and it is moved by tw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(regular) Joystick handle left and right in a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with your wrist.  Often times the Joysticks with RUD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d as "3D Joysti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(main) Joystick handle, the buttons, and the GASPEDAL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ystick has one) follow the NORMAL Joystick conven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V Hat does not.  THRUSTMASTER decided to come up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definition of how a "Normal" Joystick should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 Joysticks "steal" the coordinates from w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second (B) Joystick, and use them for the POV H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SPEDAL.  THRUSTMASTER "steals" the BX coordin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SPEDAL, and "steals" the BY coordinate for the POV 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 single coordinate (like the BX or BY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here) is only used for a single direction of a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(the left-right or up-down direction of Joystick "B"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SPEDAL, in fact, works this way.  If you watch what your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s you move the GASPEDAL with the JOYSTICKTEST Option (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5), or the THRUST program (included with JOYKEYS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BX coordinate follow the GASPEDAL movements a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.  However, the POV Hat is able to be moved in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(Up, Down, Left, and Right), even though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ordinate (BY) associated with it.  Instead of th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being a continuous analog value (the way most 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), THRUSTMASTER has "digitized" the BY coordinate and divid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5 fixed values (Center, Left, Right, Up, and Down) for the P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HRUSTMASTER Joystick, but tell JOYKEYS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Joystick, and then test the Joystick with the JOYSTICK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below, page 45), or the enclosed THRUST program,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ll see.  If your THRUSTMASTER Joystick has a GASPED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X coordinate will correspond to the GASPEDAL movem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similarly to a NORMAL Joystick handle.  If your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GASPEDAL, the BX coordinate will always be 0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POV hat, you will see the five distinct (digitiz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the POV hat in the B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0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rrectly tell JOYKEYS you are using a THRUSTMASTER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 the JOYSTICKTEST Option, however, JOYKEYS "conve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ve distinct values of the BY coordinate into distinc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own, and places them in the BX and BY coordinates. 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converts the POV Hat so that it looks like th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handle.  That is, when you are using the Options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YKEYS what to do, you refer to the POV hat as the "B" Joysti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e POV Hat, for instance, you would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EnableB" (see the ENABLE Option above on page 16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JOYKEYS to "type" an &lt;Enter&gt; if you moved the POV Ha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you would do "JOYKEYS /BLeft=Enter" (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how to tell JOYKEYS what to "type", see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starting on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JOYKEYS what to do with the GASPEDAL (or THROTT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DDER), you refer to it as Joystick "G".  For example,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SPEDAL, you would do a "JOYKEYS /EnableG".  To tell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ype" an &lt;F1&gt; if you moved the GASPEDAL Up, you woul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GUp=F1".  A regular Joystick handle is two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can be moved both Left-Right and Up-Down).  A GASPEDAL is 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, but exactly what the "dimension" sh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how the Joystick is made.  It may make sense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Up &amp; Down if it is a true GASPEDAL, but may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call the movements Left &amp; Right or even Clockwise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clockwise if it is a RU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hen you are telling JOYKEYS what to do as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SPEDAL, you can refer to the GASPEDAL movements as either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Left-Right, or Clockwise-Counterclockwise (this i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reater detail in the Options above starting on page 19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JOYKEYS is giving you the status of what it i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ASPEDAL (either with the JOYSTICKTEST Option on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or the STATUS Option on page 52 below), it will always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ions as Up and Down (not Left-Right or Clockwi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Clockwise).  If that doesn't make sense for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move your GASPEDAL, you will need to "translate"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make sense to you.  Here is the Table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SPEDAL Equivalenc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  = Left  = Counter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= Right =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1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ssible for JOYKEYS to automatically detect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s a THRUSTMASTER.  JOYKEYS can, however,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, be able to automatically detect that it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.  Therefore, JOYKEYS responds as follows if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your Joystick is a THRUS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Joystick appears that it could be a THRUSTMASTER,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so (by saying "Your Joystick appears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"), and JOYKEYS uses the THRUSTMASTER conven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V Hat (the BY coordinate).  If JOYKEYS believes your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THRUSTMASTER, it will also tell you so (by saying "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does not appear to be a ThrustMaster.  JOYKEYS will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Joysticks as NORMAL."), and will use the NORMAL (Stand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for all handl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ABLE Option (above, page 16), which Resets a lot of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to JOYKEYS, does not Reset the THRUSTMASTER Op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ve to tell JOYKEYS one time that you have a THRUST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(as long as JOYKEYS remains in memory).  You can eithe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JOYKEYS /ThrustMaster" in your AUTOEXEC.BAT file (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is never removed from memory), or you can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JOYKEYS=/ThrustMaster" in your AUTOEXEC.BAT file (see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ENVIRONMENT VARIABLE" section below, page 55,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abou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2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imer0 /Tmr0 /Clock /C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Timer0 /UseTmr0 /UseT0 /UseClock /Use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imer2 /Tmr2 /Speaker /Spk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Timer2 /UseTmr2 /UseT2 /UseSpeaker /UseSp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Options determine which of three possibl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will use to measure the Joystick coordinates.  Expl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between the different methods is a littl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, and a little bit long, so the details are no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Read the "MEASURING JOYSTICK COORDINATES" sec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59) if you're interested in tho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JOYKEYS will use TIMER0, unless you have a speci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a Digital Joystick (like my SDWRGMPD progra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icrosoft SideWinder Digital GamePad).  If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DOS driver before installing JOYKEYS, JOY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t and (by default) USEBIOS.  Again, the detail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 far too complicated to discuss here - read "MEAS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COORDINATES" below (page 59) if you want to kno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the QUIET Option set (see page 54 below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have the QUIET Option overridden with the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also below on page 54), JOYKEYS will tell you which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ing to measure the Joystick coordinates.  If JOYKEYS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driver for a Digital Joystick, it will also tell you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3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programs that use a Joystick use the BIOS to mea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coordinates.  As noted in "MEASURING JOYSTICK COORDINAT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low, page 59), however, the Joystick BIOS routine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is terrible, even to the point of telling you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s broken when it isn't.  Because JOYKEYS does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Joystick coordinates correctly (at least with TIMER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2), JOYKEYS has a way that may let you use your Joystic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re it didn't work before.  See the FIXBIOS Op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47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and FIXBIOS are mutually exclusive.  That is, the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set at the same time.  If you want to use the FIX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repair the BIOS for other programs that use a Joyst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have JOYKEYS use TIMER0 or TIMER2 (it cannot USEBIO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here is what JOYKEYS will do.  If you tell JOY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to measure Joystick coordinates, and then tell it to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(with the FIXBIOS Option), JOYKEY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IMER0 to measure the Joystick coordinates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).  If you are using TIMER0 or TIMER2 to mea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coordinates, and then tell JOYKEYS to FIXBIOS, it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you requested.  In addition, if you have the FIX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, and then tell JOYKEYS to USEBIOS, JOY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 FIXBIO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OYKEYS does these things (automatically turns off FIX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turned on USEBIOS, or automatically sets TIMER0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urned on FIXBIOS), it does not tell you.  It simply does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use the STATUS Option described below (page 52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ctly how JOYKEYS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4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JoystickTest /JoystickTst /JoyTest /JoyTst /Joystick /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estJoystick /TstJoystick /TestJoy /Ts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way to test your Joysticks.  "JOYKEYS /J" (or "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ystickTest", "JOYKEYS /JoystickTst", etc.) pulls up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ives "real-time" detail on the status of the Joystick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screen for a single Joysti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stop the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Joystick � Coordinate � Posi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 </w:t>
      </w:r>
      <w:r>
        <w:rPr/>
        <w:t>XCtr= 1602 �  3558 �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A     � YCtr= 1549 �  1838 � |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ct: 50  � Button  A1 �   ON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 </w:t>
      </w:r>
      <w:r>
        <w:rPr/>
        <w:t>Button  A2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 </w:t>
      </w:r>
      <w:r>
        <w:rPr/>
        <w:t>Button  B1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� </w:t>
      </w:r>
      <w:r>
        <w:rPr/>
        <w:t>Button  B2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Joysticks attached to the computer, 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Joysticks, the exact look of the screen would chan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ll of the appropriate information for all of the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lumn indicates which Joysticks are being teste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, Joystick A), as well as the current set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ption described above (page 15).  The first two ro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lumn tell you what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f the Joystick are when it is centered (XCtr and YCt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numbers mean is discussed a little more thoroughly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HOW JOYKEYS WORKS", page 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rows of the third column indicat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-time" position of the Joysticks.  As you move the hand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ysticks, these numbers change to reflect your movemen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your Joystick handle to the left, the X (Horizon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gets smaller.  If you move right, the X number gets larg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your Joystick handle up, the Y (Vertical) numbe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.  If you move down, the Y number gets larger. 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really doesn't matter very much - as long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up and down appropriately with your Joystick handl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5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rows of the fourth column indicate the X (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ft-right)) and Y (Vertical or up-down) positions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(whether the Joystick handle is up, down, left,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the center using the current PERCENT value, describ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5).  In this example, JOYKEYS considers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o be moved to the right (indicated by the right-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in the fourth column).  The fourth column also sh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tral, up &amp; down line, indicating that the Joystick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in the third column is the status of the Joystick butt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indicates the button is pressed, and "OFF"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not pressed.  In this example, button A1 is pres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2, B1, and B2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Joysticks only have one or two buttons, but t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Joysticks that have three or four button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for JOYKEYS to automatically determine how many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Joystick has.  So, if you have only one Joystick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gged into the "A" port, JOYKEYS assumes it can have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uttons (as shown here).  The way a single Joystick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r buttons is by "stealing" the buttons that are su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second ("B") Joystick.  JOYKEYS calls the thi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buttons "B1" and "B2", even though they may physically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" Joystick.  If your Joystick has only two button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able to turn "On" buttons B1 or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, I know, some Special Joysticks with even more than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, or some other special characteristic about them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STMASTER Option above (page 39), and the "SPECIAL JOYST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(page 64)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YSTICKTEST Option, in a sense, changes JOYKEY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fferent program than the TSR program that "typ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e JOYSTICKTEST Option, by itself, will not install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(it will not install the TSR part of JOYKE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s" for you as you move the Joysticks).  JOYSTICK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ork after the TSR part of JOYKEYS is installed, bu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 you do with JOYKEYS is a JOYSTICKTEST,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other Options don't have any effect on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TEST Option operates (it simply tests your Joystick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do affect how JOYSTICKTEST operates are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, page 15), NORMAL/THRUSTMASTER (above, page 39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0/TIMER2/USEBIOS (above,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6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ption to help other programs work with your Joys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ixBIOS /Fix /ReplaceBIOS /RepairBIOS /Rep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the TIMER0/TIMER2/USEBIOS Options above (page 43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puters have Joystick BIOS routines that do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Some of them will go as far as to tell you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s broken when it isn't.  The FIXBIOS Option will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ystick BIOS routi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not all programs use the BIOS to mea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coordinates.  FIXBIOS can only help a program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to measure Joystick coordinates.  It cannot hel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looks at the Joystick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XBIOS Option works for you and the programs you u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save some money.  There are several manufactur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aftermarket game port cards, that "fix" a perceive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n (fast) computers have with Joysticks.  The truth i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market game cards should NEVER be needed.  There ha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nything wrong with the hardware design of the original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ort - it will work on all computers, no matter how fa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hey are.  It's the software that has the problem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The FIXBIOS Option can help fix the software problem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for so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IXBIOS is NOT enabled in JOYKEYS.  If you always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(by default) to repair the BIOS of your compu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odify your AUTOEXEC.BAT file.  You can either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FixBIOS" line in your AUTOEXEC.BAT file, or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Environment variable with a "SET JOYKEYS=/FixBIOS"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JOYKEYS ENVIRONMENT VARIABLE" section below (page 55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FIXBIOS Option continues to work even when JOYKE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(above, page 18).  DISABLE-ing JOYKEYS only DIS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ability to "type" as you move the joysticks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its ability to FIXBIOS.  In fact, you could use JOY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FIXBIOS and not use it to "type" at all, by do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YKEYS /FixBIOS /Dis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BIOS Option is highly interrel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0/TIMER0/USEBIOS Options described above (page 43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is interrelationship are discussed in that sectio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not repeat them here.  Read the TIMER0/TIMER0/USE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if you want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7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miscellaneous (housekeeping)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O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OptionsFileName:{filename} /OptionFileNam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OptionsFile:{filename} /Option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Options:{filename} /Option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ile:{filename} /FileNam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urationFileName:{filename} /Configuration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uration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ureFileName:{filename} /Configure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ur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figFileName:{filename} /ConfigFile:{filename} /Config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fgFileName:{filename} /CfgFile:{filename} /Cfg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tializationFileName:{filename} /Initialization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tialization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tializeFileName:{filename} /InitializeFil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tialize: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iFileName:{filename} /IniFile:{filename} /Ini: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you can load Options to configure JOYKEYS from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from the DOS command line (or from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).  The number of Options you can enter from a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limited to 126 characters, which may not be enough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everything you want.  Using an OPTIONS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ots of changes (more than you can possibly do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), and also allows you the freedom to add com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organize and understand thing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{filename} part of the Option is the name of the OPTIONS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JOYKEYS to use.  It can also include a drive and path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O:JOYKEYS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ConfigFile = C:\UTIL\JOYSTICK\DEFAULT.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FILE itself must be a plain ASCII text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resembles the Options as they ar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nstead of separating the Options with the slas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/"), though, you put each Option on a separat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FILE.  You can also have blank lines in the OPTIONS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comments on a line by starting the commen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(";").  The following example compares a se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to a similar set of Options in an OPTIONS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8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/Enable /ALeft="5" /ARight=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This is a sample OPTIONS file for JOY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JoystickA  ;Enable Joystick A, rese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ft  = "5"     ;Joystick A, Move Handl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ight = "6"     ;Joystick A, Move Handl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nd of JOYKEYS OPTION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any of the standard Options in the OPTIONS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o "nest" an OPTIONSFILE by telling one OPTIONSFIL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SFILE.  The OPTIONSFILE Option can only be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or from the JOYKEYS Environment variab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JOYKEYS ENVIRONMENT VARIABLE" below,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for an OPTIONSFILE is when you want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bunch of things about JOYKEYS at the same tim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ength of the DOS command line prevents you from do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JOYKEYS command.  I would not recommend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PTIONSFILE for each program with which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, although you certainly could do things that wa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.  Doing this would mean creating dozens of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necessary) files on your hard drive.  It is usually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atch files to start programs, and to simp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the JOYKEYS command line in the batch fil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maller, faster, and less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a sample OPTIONSFILE with JOYKEYS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.CFG.  Look it over, copy it, and edit it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49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ituation where it would be extremely useful to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FILE is if you have a computer which requires &lt;FakeShi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be sent along with the Grey Cursor Control key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keShift &amp; FakeRightShift" above, on page 25, for details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ed the &lt;FakeShift&gt; keys to always be "typed"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s (by "default"), the best way to set it up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 use a combination of "THE JOYKEYS ENVIRONMENT VARI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low, page 55) and an OPTIONSFILE.  You could set the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n your AUTOEXEC.BAT file to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JOYKEYS=/Enable /File:C:\UTIL\JOYKEY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create an OPTIONSFILE (called C:\UTIL\JOYKEYS.INI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ft  = FakeShift-Grey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ght = FakeShift-Gre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p    = FakeShift-Grey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wn  = FakeShift-Grey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ft  = FakeShift-Grey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= FakeShift-Gre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p    = FakeShift-Grey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Down  = FakeShift-Grey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ive JOYKEYS the OPTIONSFILE {filename},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nough drive and directory (folder) informatio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knows for sure where to find the correct file.  I won'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lot of detail here about drives and directories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s, since you should already hav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hat stuff works.  I will sa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st to include the complete {filename},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the directory (like "C:\UTIL\JOYKEYS.INI")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drive and directory can prevent JOYKEY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the appropriate OPTIONS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0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 /Continue /Bypass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you type JOYKEYS {Options} at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comes back and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the Joysticks and then press any key on the keybo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hen waits as long as it takes for you to hit a ke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JOYKEYS does this to make sure it gets a correct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Joysticks ar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(or /Ignore, /Continue, etc.) tells JOYKEYS to IGN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enter the Joysticks..." line and to simply assume the 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entered.  If you use the IGNORE Option and try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at the same time that someone is play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, JOYKEYS can get false readings and may not work li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IGNORE Option, JOYKEYS stops everything in its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hit a key, which may or may not be what you wa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is being used in a batch file to start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you may want to use the IGNORE Option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isn't stopped in the middle to wait for a keystroke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and, having JOYKEYS stop things may be a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to you that you can use the Joysti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1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 /Tbl /Status /StatusTable /Status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s up a TABLE that shows the current status of JOYKEY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ts in memory.  A typical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oystick Type: NORMAL        Coord Timer: #0 (Clock)    Fix BIOS: No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ing Method: STUFFING Kbd Buffer with ASCII codes     ScanCode Method: 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Item            �  Joystick A   �  Joystick B   �    GasPedal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rent Status            �    Enabled    �   Disabled    � Not Install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PERCENT              �    50         �    50         �    50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 Center, Y Center        �  1235  1451   �   950   998   �   n/a     0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LENGTH, REPEAT Rate �     5     1   �     5     1   �     5     1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haracters� ASCII  &lt;&lt;-Joy A-&gt;&gt;  Scan Codes � ASCII  &lt;&lt;-Joy B-&gt;&gt;  Scan Cod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tton 1 � Enter     13 �  28   0   0   0 � "1"       49 �   2   0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tton 2 � Space     32 �  57   0   0   0 � ??????       �  29  42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      � GreyUp  @ 72 � 224  72   0   0 � GreyUp  @ 72 � 224  72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     � GDown   @ 80 � 224  80   0   0 � GDown   @ 80 � 224  80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     � GLeft   @ 75 � 224  75   0   0 � GLeft   @ 75 � 224  75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    � GRight  @ 77 � 224  77   0   0 � GRight  @ 77 � 224  77   0   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as Up   �     n/a      �       n/a       � ------     0 �   0   0   0   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as Down �     n/a      �       n/a       � ------     0 �   0   0   0   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lines of the STATUS Table list five separate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.  The items in these two lines are "genera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they apply to all Joysticks (A, B, and G). 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Joystick Type", which can either be "NORMAL" or "THRUSTMA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39 above for a detailed description).  The second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ord Timer", which will either be "#0 (Clock)", "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aker)", or "BIOS".  This is the method that JOYKEYS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the Joystick coordinates, and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0/TIMER2/USEBIOS Options above (page 43).  The last i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, "Fix BIOS", tells you whether or not JOYKEY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the computer's Joystick BIOS routine with one of its 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cussed in the FIXBIOS Option above (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2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on the second line of the STATUS Tabl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ing Method", which can be "STUFFING Kbd Buffer wit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", "Using CONTINUOUS KEYBOARD Scan Codes", or "Using MO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can Codes".  Further descriptions of what thes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are given under the STUFF, KEYBOARD, CONTINUOUS, &amp; MO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starting above on page 8.  The other item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"ScanCode Method", which is the Method JOYKEYS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ype" Scan Codes if you have JOYKEYS set to "type" Sca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tead of ASCII codes).  The ScanCode Method can either be "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", or "3".  The relatively complicated discussion of w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s detailed in the SCANCODEMETHOD Option above (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STATUS Table lists the detailed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three Joysticks (A, B, and G).  The "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" line has three possibilities for each of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s: "Enabled", "Disabled", or "Not Installed".  Th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ABLEd Options are discussed above on pages 16 and 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A particular Joystick is "Not Installed"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hysically attached to the computer.  Note that Joystick G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SPEDAL) is directly related to the NORMAL/THRUSTMAST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 (page 39) - you will need to read the detail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a GASPEDA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ve PERCENT" line shows the amount of movement (in PERC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ust move the Joystick from its center posi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KEYS to recognize it as a real movement.  The PERC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20 and 80, and the details are described above (page 15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 Center, Y Center" line shows the X (Horizo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Right) and Y (Vertical or Up-Down) coordinates of the 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when they are centered.  What the numbers mean i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n the "HOW JOYKEYS WORKS" section (page 79).  The "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REPEAT RATE" line shows you the delay fact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how quickly JOYKEYS will "type" keystrokes as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ystick handles and press the Joystick buttons. 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USELENGTH and REPEATRATE Options are discuss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lines in the TABLE show you the ASCII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that JOYKEYS "types" when you push a Button or 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handle away from its center.  More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items are given above starting on page 19. 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"ASCII" first contains a description of the key,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cimal ASCII code for the character (for example,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Enter key is 13).  If the character is an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 (Function keys, arrow keys, etc.) there is an "@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 front of the ASCII code.  There are furthe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s, Extended ASCII codes, Scan Codes, the signific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@" symbol, etc., in the various Op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3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uiet /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Verbose 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complements of each other.  With the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lected, when you type "JOYKEYS {Options}"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JOYKEYS provides you with several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JOYKEYS is currently configured.  Exactly what JOYKEY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pends on several factors, so I won't go into details (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information for yourself).  However, this informa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up several lines of your screen, and can in fact clut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with a lot of stuff you may not normally car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ET Option selected, JOYKEYS does not display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  Your screen is much less cluttered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 telling you some things that you may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JOYKEYS is doing.  Note that JOYKEYS will always prin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screen, even if the QUIET Option is set.  The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ly prevents configuration information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not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way to use the QUIET and VERBOSE Options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YKEYS Environment variable (see "THE JOYKEY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" below on page 55).  If you want JOYKEYS to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ET, set the QUIET Option in the JOYKEYS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en decide, for some reason, that you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QUIET Option so JOYKEYS will show you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, you can enter the VERBOSE Option on the command line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JOYKEYS ENVIRONMENT VARIABLE" section below (page 55)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for JOYKEYS to be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elp /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ls up a HELP screen which gives a brief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ptions for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4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KEYS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also looks for an environment variable called JOY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have any of the standard Options listed starting ab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.  JOYKEYS reads the Options from the Environment variable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eads the Options from the DOS command line.  Whatev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 the JOYKEYS environment variable effectively beco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lots of reasons why you may want to set the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One would be if you always want JOYKEYS to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is centered and to always do the IGNORE Option (to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enter the Joysticks" line, described above on page 51)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e case, you could put the line "SET JOYKEYS=/I"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and JOYKEYS will never ask you to C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.  You can then just worry about changing the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JOYKEYS program, and don't have to worry about telling JOY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every time you use it - you only have to worry about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se where it would be extremely beneficial to use the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if you have a THRUSTMASTER Joystick (above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).  If you put a "SET JOYKEYS=/ThrustMaster"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you will never again need to worry about telling JOYKE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THRUSTMASTER Joystick - it will alway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"permanently" have both of the above Options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s" by putting a "SET JOYKEYS=/I/ThrustMaster"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There is another example of how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JOYKEYS Environment variable in the OPTIONSFILE Option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QUIET Option set (above, page 54), o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QUIET Option with the VERBOSE Option (also above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), JOYKEYS will show you what the JOYKEYS Environment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ery time you type "JOYKEYS {Options}" at a DOS prompt.  If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ing something that you don't expect it to, it could be beca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you put in your Environment variable and forgot was ther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, make sure you look at the JOYKEY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- that could be where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Environment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5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DE TYPING METHO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has three different Methods it can use to "type" Scan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SCANCODEMETHOD Option above on page 11). 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s are simply called "1", "2", and "3", and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between them is a little bi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SCANCODEMETHODs 1 &amp; 2 use special feature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ertain computer hardware (the chips and the BIOS that a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motherboard).  Whether or not they will work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dependent - if they do not work, usually the only wa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work is to replace your hardware (your motherboard, 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your keyboard BIOS).  If your hardware is compatibl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s 1 and 2 should work with even more softwa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3.  In fact, SCANCODEMETHOD 1 will even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crosoft Windows (see "JOYKEYS &amp; MICROSOFT WINDOWS" below, page 68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keep in mind that the term "hardware" here refer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herboard and your BIOS, and has nothing at all to do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1 uses a special BIOS function that was, I am t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d by IBM in their PS/2 computers.  With this BIOS functio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able to tell the keyboard BIOS to send a keystroke as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ctually typed on the keyboard.  Because the keystrok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oming from the keyboard BIOS (as far as the compu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, the BIOS is the "keyboard hardware"), it will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ny program imaginable (including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special BIOS function was supposedly introduced by IBM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ct SCANCODEMETHOD 1 is probably installed on nearly all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d by IBM since the introduction of the PS/2.  Any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efore IBM introduced the PS/2 line of computers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not work with SCANCODEMETHOD 1.  Some (but by no means 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computers also have the special SCANCODEMETHOD 1 function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ir BIOS, even if they are not made by IBM.  Also, even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has the function installed, it may not be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personally tested SCANCODEMETHOD 1 on six different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 8088 PC/XT clone, a 486 clone, a Pentium II clone, a Comp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tium, a Dell Pentium II, and an IBM 486 laptop).  Neither the 80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ne or the 486 clone have the special SCANCODEMETHOD 1 functio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.  The Dell Pentium II and the Pentium II clone both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nd it work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6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paq Pentium II and the IBM 486 laptop, however, are mysterio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both have the special SCANCODEMETHOD 1 function, bu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ly (or at least incompletely) implemented.  If I am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DOS, SCANCODEMETHOD 1 does not work correctly (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s "type" the keys that JOYKEYS tells it to and sometimes not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I replace the BIOS keyboard driver with another one (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OS's KEYB utility, or running Windows, or running a DOS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neath Windows), SCANCODEMETHOD 1 usually works fine. 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how it can be that a special keyboard function that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IOS doesn't work with the rest of the same keyboard BI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work with other software that "replaces" the BIOS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what happens on both the Compaq and the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here SCANCODEMETHOD 1 seems to be flaky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Compaq and IBM), there is a "patch" available that will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You will need to replace the BIOS keyboard driver with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keyboard driver.  There is a discussion of how to do th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DOS KEYB Program" below (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2 has the capability of working on nearly any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nhanced keyboard (that is, any computer built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of the IBM PC/AT).  JOYKEYS sends a series of signa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BIOS that "trick" it into sending the compu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.  SCANCODEMETHOD 2 also has to do some things in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is effectively using a combination of hardware (BIO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o "type".  SCANCODEMETHOD 1 strictly uses hard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3 strictly use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some BIOS's don't like the trick that SCANCODEMETHO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s to pull on them, and play some tricks of their own in respon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change the Scan Code that JOYKEYS tells them to "type"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if you try to "trick" the BIOS into typing an &lt;a&gt;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ype some other keystroke instead (like a &lt;g&gt;). 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will sometimes not let you "type" a release keystroke (tha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ell it to push the &lt;a&gt; key and then tell it to release the &lt;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it will instead simply push the &lt;a&gt; key twice and never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JOYKEYS "type" using SCANCODEMETHOD 2 should nearly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something to be "typed", even though it may not be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for.  When SCANCODEMETHODs 1 or 3 don't work, usually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7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3 is not hardware dependent at all.  It will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computer hardware, including the original IBM PC with an 8088 CP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alize that compatibility with really old computer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needed as we approach Y2K, but it is something which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1 or 2 can claim.  SCANCODEMETHOD 3 is, however,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certain software than are SCANCODEMETHODs 1 &amp; 2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3 does not work, you can many times get it to wor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software (but you should never have to replace 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computers out there that do not work at al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3, even at a simple DOS prompt.  But you can ge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by replacing the BIOS keyboard driver with a new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 "The DOS KEYB Program" (below, page 70) discusses how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JOYKEYS prior to 2.00 always used SCANCODEMETHO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8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ING JOYSTICK COORDINA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basic methods a program (like JOYKEYS) can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Joystick coordinates.  The first is by using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at is built into the BIOS of most computers, which mea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ystick coordinates for you.  This method is very simp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, but there are a couple of serious problems with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roblem is that it does not exist on all computers. 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st PC's and PC/XT's that IBM built did not have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their BIOS at all.  I know that there are not too m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puters even around and working any more, but the on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exist don't have the Joystick function.  Later model PC/XT'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dern computers (any computer built since November 1982)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BI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BIOS function probably exists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, on many computers it is very poorly written.  In fact,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functions are the reason manufacturers are able to s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justable-speed" and "fast-speed" game port cards, that suppose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r Joysticks to work on the new, faster computers.  The tru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these "special" game port cards should NEVER be need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hardware game port design of the IBM PC works fine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no matter how fast (or slow) they may be, as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written correctly.  When your Joystick doesn'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it's usually because the software is screwed up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.  In my opinion, you should never have to replace hardw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poorly written software (even though that's what Microsoft ex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o every time they come out with a new version of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ell JOYKEYS to USEBIOS (see page 43 above) to get the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it will in fact use the BIOS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coordinates are.  If you have a bad Joystick BIOS routin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 Joystick BIOS routine at all, JOYKEYS (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that use a Joystick)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59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way a program can measure Joystick coordinates is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game port directly, bypassing the BIOS routine.  If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, this is MUCH more accurate and reliable than using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Unfortunately, many programs that look at the gam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do it basically the same way that the BIOS does anywa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really no advantage to not using the BIOS (this is not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JOYKEY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iculty in measuring Joystick coordinates directly i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you to accurately measure very small increments of tim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W JOYKEYS WORKS" below, page 79, for a slightly more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).  Believe it or not, computers do not provide an eas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.  Most programs (and most Joystick BIOS routines)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oop counter to measure time, which is an extremely po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liable way to do it.  The amount of time it takes the compu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any particular software loop can change from instant to ins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ystick coordinate values that you see can vary depending on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CPU you have, how fast it is running at that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, and who wrote the software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JOYKEYS is measuring the Joystick coordinates directly (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0 or TIMER2 Options described above, page 43), it uses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, with a real crystal oscillator, to measure the tim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matter how fast or slow your computer is, or even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has a Joystick BIOS routine in it at all - JOYKEYS can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n accurate reading of the Joystick coordinates.  JOY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readings will never change based on how fast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 at the time, and the coordinate values will always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o matter which computer it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different Timers that JOYKEYS can use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0 and 2 (I won't go into details as to where these names c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but if you study the details of PC hardware architectu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do make some sense).  These two Timers are also used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on the computer, so JOYKEYS needs to share them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use the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0 (or CLOCK) is used by the computer internally to keep tr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.  It is used to generate regular, periodic pulses (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) that programs can use to do things on a regular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ke update the computer Clock).  To some extent, TIMER0 is "sacr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computer will die if the Clock Interrupts do not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are supposed to.  When you tell JOYKEYS to mea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coordinates with TIMER0 (above, page 43), JOYKEYS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imer that it used to generate the Clock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0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ograms avoid messing with TIMER0, because it is so cri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computer.  There are some programs, though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gram TIMER0.  These programs usually make the computer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ck Interrupts much more often than it normally does (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s approximately 18 times per second).  I suppose it i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TIMER0 behavior for other reasons also, but the main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ich I've seen a program reprogram TIMER0 is to generate "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" sound through the PC speaker.  In fact, it i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ugh not easy) to generate good enough sound through the PC 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ival many sound cards.  If a program modifies (reprograms) TIMER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 enough, it can keep JOYKEYS from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0.  Most modern programs with "high-quality" sound expec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ound card of some sort, and many will not even work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a sound card.  Sound cards do not use the PC Spea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require reprogramming TIME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2 (or SPEAKER) is more general purpose than TIMER0, in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ready dedicated to a regular, periodic purpose.  It is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easy way to generate the tones that come out of th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.  Any program that causes tones to come out of the PC 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use TIMER2 to generate the tones (either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).  Usually, what comes out of the PC speaker is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s and clicks, but can also be fairly intricate music o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JOYKEYS uses TIMER2, it must temporarily reprogram TIMER2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used reliably.  When JOYKEYS reprograms TIMER2,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using TIMER2 at the time (another program causing sou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out of the speaker) will be interrupted temporarily. 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ar coming out of the PC speaker will not sound like it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without JOYKEYS.  There will either be pops and clicks com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peaker along with the sound, or the frequency of th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(it will usually sound like a much lower frequency tha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1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in rare circumstances, the best way for JOYKEYS to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Joystick coordinates is with TIMER0, which is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will use by default.  If TIMER0 doesn't seem to work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rogram, try using TIMER2 (or turn off the "high-quali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f that program, if you can).  The last choice should b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BIOS, since it is the slowest and most unreliable (at lea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 Joysti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Digital Joystick, however, you may need to tell JOY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BIOS (read the "SPECIAL JOYSTICKS" section below on page 64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cannot measure Digital Joystick coordinates directly,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hrough some special "translation" software (a special DO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) to measure the coordinates.  The special software will "tal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OYKEYS through the Joystick BIOS, so you must tell JOY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BIOS.  JOYKEYS will automatically recognize if a special driv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gital Joystick is installed (at least if it is one of my Drive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utomatically USEBIOS without you needing to tell i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I have only written one DOS driver for one Digital Joystic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or a Microsoft SideWinder Digital GamePad. 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DWRGMPD, and you can download it from my Home Page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ARRANTY" section below on page 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easuring Joystick coordinates with USEBIOS, the relativ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JOYKEYS gets are VERY different from the numbers it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uses TIMER0 or TIMER2.  The BIOS numbers are usually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(usually between 5 and 50), while the TIMER0 and TIMER2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very large (usually between 50 and 2000).  JOYKEYS is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using the large numbers (TIMER0 and TIMER2), which ar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ccurate than the small numbers that come from the BIO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JOYKEYS USEBIOS to measure the Joystick coordin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one of the first things it does is to (internally) multi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ordinates it receives from the BIOS by 15 before it uses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different places in JOYKEYS wher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see the coordinate numbers: the JOYSTICKTEST Option (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5) and the STATUS Option (above, page 52).  If you USEBIO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numbers you will see in the various screens will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s of 15 (this is not necessarily true with the TIMER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2 Options).  If you have some other program tha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coordinates (there are some of them around, like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program), and it uses the BIOS routine to look at the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st of them do), the JOYKEYS numbers you see will be different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other program shows you (by a factor of 15).  This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 you at all, but simply explains some discrepancie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between JOYKEYS and other Joystic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2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ely, if you are using JOYKEYS to repair the Joystick BIO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(with the FIXBIOS Option, discussed above on page 47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YKEYS must use TIMER0 or TIMER2 to measure the Joystick coordinat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received by TIMER0 or TIMER2 are significantly lar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normally returned by the BIOS routine (and most program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ke it if the BIOS returns really big numbers).  Therefore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returns with FIXBIOS when a program asks about the Joyst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e TIMER0 or TIMER2 numbers divided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FIXBIOS Option enabled, and then look at the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other program (like my THRUST program, included with JOYKEY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coordinate numbers you expect to see from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between 5 and 50).  The coordinate numbers you se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 will be 15 times smaller than what you se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TEST (above page 45) or STATUS (above, page 52) Op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.  Again, this should not concern you, but is merely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the numbers are so different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3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JOYSTIC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asically four kinds of Joysticks.  The first kind of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ally a Joystick at all - it does not plug into a standard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n the computer.  It has its own special interface card (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plugs into some port other than a standard game port), and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own special software.  There are many new Joysticks being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ys that fall under this category (most of them plug into a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).  JOYKEYS will not work directly with this type of "Joystick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ost of the special driver software for these "Joystick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or Win95+, which can simulate a "real" Joystick in a DO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95+.  JOYKEYS can work OK with these "Joysticks" i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derneath Win95+, provided the special driver software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It is also possible for the manufacturers to wri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for these "Joysticks" (so that you do not HAVE to run ins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95+ DOS box), though I've never seen a manufacturer who actuall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ype of "Joysticks" are not really Joysticks either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y plug into a standard game port.  They are usuall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s, and they require special software just like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n't even plug into a Game Port.  Also, just like the "Joystic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, the special software is usually only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95+, and JOYKEYS should work OK in a Win95+ DOS box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river software is written correctly.  It is also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to write DOS drivers for these "Joysticks", bu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.  I've written a DOS driver for one of these "Joystick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a Microsoft SideWinder Digital GamePad.  It'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WRGMPD, and you can get it from my Home Page (see the "WARRAN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, page 84, for details).  With SDWRGMPD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inder GamePad and never even have to have Windows load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kinds of Joysticks that plug into standard Game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quire any sort of special software.  Truly STANDARD (or NOR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have a single handle that moves in a circle, and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It doesn't matter whether the buttons are on the handle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of the Joystick - the important thing is the number of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e) and the number of buttons (one or two).  A Game Port can ha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 two NORMAL Joysticks plugged into it, and both of the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t the same time.  You should never have a problem getting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NORMAL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4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ype of Joystick is similar to a NORMAL Joystick, but has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uff" attached to it (extra handles or buttons).  These are the one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pecial Joysticks.  The most common type of Special Joystick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ndle just like a NORMAL Joystick, but has three or four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of just one or two).  There are also some with more than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more than one "handle", have the handle move i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(the handle can be "twisted" in addition to just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), etc.  The THRUSTMASTER Joystick discussed above (page 39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ersion of a Special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ecial Joysticks have something in common - they expect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Joystick plugged into the Game Port.  This is because they "ste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that the second Joystick (Joystick "B") would normally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cannot use two Special Joysticks (or even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and a NORMAL Joystick) at the same time, the way you ca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se NORMAL Joysticks.  The other common thing about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is that you do NOT need special software to use the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special software to use ALL of the extra handles and butt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has, but you do not need special softwar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at all (unlike a Digital Joystick, where you DO need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even know that the "Joystick" exists).  Any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how to use a NORMAL Joystick should work (at least minimally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's Game Port has four "digital" inputs (which can on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uttons) and four "analog" inputs (which are usually used for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s).  If a Special Joystick has a single handle and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it is simply "stealing" the digital (button) inpu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("B") Joystick.  JOYKEYS will easily work with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Joystick.  You just have to remember that JOYKEYS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buttons "B1" and "B2" (not "A3" and "A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al Joystick is simply "stealing" the analog inpu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Joystick, JOYKEYS should also work correctly.  If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uses the extra analog inputs from Joystick "B" the sa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NORMAL (above, page 39) or THRUSTMASTER (also above on page 3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does, JOYKEYS should work just fine.  However, ther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ther Special Joysticks that I have yet to run across tha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JOYKEYS as it is now.  They may do something REALLY wei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igital or analog inputs, that I have not seen befo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across one of these, let me know how it works and I may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JOYKEYS in an appropriate manner.  All of my address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ARRANTY" section below (page 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5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AND 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Joystick-Aware Progra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gram that is already aware of how to use a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t's call it AWARE), you will probably want to DISABLE (above,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) or even UNINSTALL (also page 18 above) JOYKEYS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WARE.  The best way to do this is to start AWARE with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see the example above on page 5).  If you don't, JOYKE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may try to fight for control of the Joystick, and disaster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lways the case, however.  JOYKEYS does its best to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way of AWARE.  Both JOYKEYS and AWARE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determine the status of the Joysticks.  However, what 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when you do something with the Joysticks and what JOYKEY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either conflict or cooperate.  You may even be abl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react twice to a Joystick movement (once within itsel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time from JOYKEYS acting like a keyboard).  Some 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however, won't let you use both the Joystick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t the same time (and AWARE will think that JOYKEY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WARE's use of the Joystick may be incomplete, especial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e of the "SPECIAL JOYSTICKS" (above, page 64) that hav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wo buttons or have special Joystick "handles".  If AWARE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how to use your Joystick's extra buttons or handles, and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pecial functions that AWARE is able to do with the keyboar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uld like to be able to do with the Joysticks, JOYKEYS can hel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urn off (in JOYKEYS) the buttons or movements that 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knows how to use, and just have JOYKEYS do the "extra"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rmally would do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let's assume AWARE knows how to use a standard, 2-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(Joystick "A").  Your Joystick, however, has four 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stead of the standard 2).  You want the extra buttons to be the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z" keys.  You could write a batch file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A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/Ignore /EnableA /AButtons=0 /AMovements=0 /B1="a" /B2="z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6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lso times when you may want to just let JOYKEYS hand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and not let AWARE do it at all (JOYKEYS may do a better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andling the Joystick than AWARE, or you may want AWAR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different with a Joystick movement or button than what 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s it should do).  If AWARE will let you, you can disa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support in AWARE and tell it to just use the keyboa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  JOYKEYS can then be used to make AWARE think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when you're reall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7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me start by saying this.  Microsoft Windows is a DOS program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of Microsoft Windows, except Windows NT, are DOS progra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cludes Windows 1.x, 2.x, 3.x, 95, and 98. 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hides this fact from the majority of users,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nly believe that Windows 95 and Windows 98 ar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hat have nothing to do with DOS.  They, in fact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s at all - they are just VERY large, VERY s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-consuming DOS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is capable of "running" several programs at the same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either be Windows-native programs, or they can b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Windows claims to be multi-tasking, which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grams can be doing useful things underneath it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is may be true for Windows-native applications,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 Windows to run DOS programs, Windows is not tru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tasking.  Unless a DOS box is the active application (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urrently accepting keystrokes from the keyboard),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give the DOS box the resources it needs to upd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Specifically, Windows does not give any program runn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ground DOS box full access to the Clock Interrupt, whic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interrupt JOYKEYS (and many other DOS programs, partic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) need to function.  A JOYKEYS running in a DOS box must hav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box be the active application in order to type anything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a Windows-native application can't be the one accep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  I'm sure this confused some of you, but it is going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to understand this when you are trying to troublesh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problems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Windows does not truly multi-task programs runn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box, it is itself a DOS program.  It has to try to get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OS programs that are installed before it is (specif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like JOYKEYS).  Windows is not allowed to prevent TSR'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before it is from processing the Clock Interrupt (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can and does prevent programs that are loaded after it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t puts in DOS boxes).  In other words, a JOYKEYS install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EFORE Windows is loaded can actually "type"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-native application, but one that is installed in a DOS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neath Window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8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rdware is compatible with SCANCODEMETHOD 1 (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), JOYKEYS can "type" into Windows-native programs. 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nstall JOYKEYS before you install Windows (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BY FAR the best and easiest way to do that).  You mus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JOYKEYS to "type" Scan Codes instead of ASCII character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Option above, page 8), and it must type the Scan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CANCODEMETHOD 1 (above, page 11).  Note that you still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of the JOYKEYS Options from a DOS box underneath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nge what keys JOYKEYS "types", ENABLE or DISABLE it, o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SCANCODEMETHOD), but it must be INSTALLED before Window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it to "type" into Windows or Windows-native applicat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is installed in a DOS box underneath Windows, it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" into the other DOS applications that are run in that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thing to keep in mind when you are using Windows i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of Windows.  Windows, and Windows programs, are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be interactive programs, where you need to need to s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the screen and baby-sit the computer every step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 You are expected to constantly be clicking buttons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even if the buttons are stupid or redundant, and even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lick the same ones all the time.  It gets really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s that come with Windows are not designed to run "batch" jo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can enter a single command (either with the keyboard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), and then walk away from the computer and let it work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task, that can actually require several different "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" to be run, cannot be run totally automatically with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ools.  It requires batch files, which are a DOS tool (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ool), much like Windows itself is just another DOS tool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ally want to use your computer efficiently, you need to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69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KEYB Progr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getting JOYKEYS to type correctl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Option above (page 8), there are a couple of different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"patch" things that may get them to work.  The "patch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ems to help with SCANCODEMETHOD 3 (above, page 11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lso help with SCANCODEMETHODs 1 &amp; 2.  What you need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place the BIOS keyboard driver with a new one that i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versions of DOS come with a keyboard driver that does the tr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nicely.  If JOYKEYS doesn't work at all for you,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 US,,C:\DOS\KEYBOARD.SYS               for regula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 US,,C:\WINDOWS\COMMAND\KEYBOARD.SYS   for DOS 95 (MS-DOS 7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x to be "permanent", of course, you will need to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line to your AUTOEXEC.BAT file.  Note that the "US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lines is for a United States (English) keyboard.  If you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kind of keyboard, the "US" will need to change t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.  You need to read the documentation that comes with the KEY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f you want to kno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just so you know, the KEYB program is a TSR that uses about 8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  8k of memory is not a lot, but it is enough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use it if you don't have to.  Therefore, don't install KEY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way you can "patch" the keyboard BIOS is to load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un all of your DOS applications from DOS boxes underne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For some reason, the simple fact that Windows i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to "patch" the keyboard BIOS so it works like it shoul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normally use Windows, or have programs that do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neath Windows, then you will need to use the KEYB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ch"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0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&amp; SCANC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is set up so that each movement or button of the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s" a single key, or at most, a relatively simple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 There may be times when you want a particular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"type" some relatively complicated keystroke combin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even "typing" a whole word or even several words.  JOY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do this directly.  The are some other free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however, that you can use that can "translate"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into many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gram comes with nearly all versions of DOS, and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.  There are also other programs that are essentially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s.  They do the basically the same thing as ANSI.SY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faster, smaller, or for some other reason "better"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ANSI.SYS that comes with DOS.  ANSI.SYS actually doe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for you, but the one we're concerned about here is its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remap" ASCII characters to each other.  It will also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nslate" one ASCII character into many.  I will not go into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bout how to install or how to use ANSI.SYS -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documentation for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does have one major limitation, however - it only work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s (and Extended ASCII characters).  It does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can Codes.  This means that you should use the STUFF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 (page 8) of JOYKEYS if you want ANSI.SYS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nslate" what JOYKEYS is "typing".  In addition, the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ying to type into must accept ASCII characters as input (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Scan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rogram is another program that I have written,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.  It can literally "translate" one Scan Code in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Code (or another long series of Scan Codes).  SCANCOD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rogram I know of that can work with Scan Codes like this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go into details about how to install or use SCANCODE 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read the documentation that comes with it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SCANCODE from my Home Page, whose address is giv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ARRANTY" section below (page 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SCANCODE with JOYKEYS, however, you must have JOYKEY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" Scan Codes (with the KEYBOARD Option described above, page 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SCII characters.  The only real limitation of SCAN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lways a small, but noticeable, time delay betwe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key is "typed" (by JOYKEYS) and when SCANCODE "types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you wanted the original key "translated" to (this time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 with ANSI.SYS).  This time delay can cause you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ion, especially in games.  If you use JOYKEYS with "regul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(Word Processors, Spreadsheets, etc.), though, the de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un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1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TI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t least one Windows program out there (called WINSTICK)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ly does the same thing for Windows that JOYKEYS does fo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ows you to use your Joystick with any Windows program)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ly have never gotten ANY Windows program (including WINST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gnize any NORMAL or THRUSTMASTER Joystick I've ever ha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TICK has never helped me.  I suppose WINSTICK may work OK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, though.  Most games (at least most GOOD games) are writt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yway, and WINSTICK will NEVER be able to help you with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so its usefulness is prett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2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EMU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 DOS program out there, called JOYEMU, that is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respects to JOYKEYS (in fact, it is very often comp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).  It only has one way method of "typing",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of JOYKEYS SCANCODEMETHOD 1 (above, page 11).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METHOD 1 only works with certain hardware, and I never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hardware until very recently, I personally was never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JOYEMU (until recently).  If your hardware won't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SCANCODEMETHOD 1, you won't be able to use JOYE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EMU also uses a LOT more memory than JOYKEYS.  JOYEMU is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igh-level language, and uses over 20k of memory.  JOYKE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in Assembly Language, and only uses about 3k of mem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 uses less memory while actually having more functionality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in some respects, than JOYE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the most noticeable difference between JOYEMU and JOY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s the interface.  Rather than a command-line interfac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, JOYEMU has an interactive interface program that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ngs with pull-down menus and dialogue boxes and suc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EMU interface program is pretty nice, but it is liter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rogram (different file) than the JOYEMU program itself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reates separate Configuration files for each different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JOYEMU with.  It can create and leave a lot of (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necessary) files on your hard drive.  JOYKEYS needs only on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.COM (along with the batch files and OPTIONSFIL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d control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now a lot of people don't like to write batch files.  I thin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cause they're afraid of them (even though they may no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t that is why they don't write them).  To use your computer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apacity, though, you really do need to learn how to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atch files.  In fact, every non-trivial program you use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tarted with a batch file.  I define a non-trivi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ne that requires more than a single executable file to run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it needs a configuration file, like JOYEMU itself does). 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program generally needs its own subdirectory (a "Folder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-speak).  To start the program, you have to chang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directory, then type the name of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.  After the program is done, you should the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directory you were in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3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you can do all this with a single command (and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it to be done with a single command) is by writing a batch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ery basic batch file to run the non-trivial "PROGRAM" would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use JOYEMU or JOYKEYS, you will need to create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you really think it's fun to have to remember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s and file names for every program you have, an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 lot more typing and mouse-clicking than you really need to)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opinion, it is easier, and makes much more sense, to put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lies to a particular program (such as the Joystick settin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place.  Since you really should be starting programs with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yway, and because you can usually p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batch files, it doesn't make sense to p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ywhere other than in the batch files.  It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make sense (at least to me) to actually require a bun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 and programs to do what can be done with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program inside a batch file.  I'm sure I'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ity with my opinion, but that'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prefer JOYEMU to JOYKEYS, mostly because of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dows-like" interface.  JOYEMU does not work on as many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ith as many programs as JOYKEYS, but if it does work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computer, you may prefer JOYEMU.  The way I normally ru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though, JOYKEYS is easier for me to use, gives 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, and uses far less memory and disk space than does JOYEMU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ct many other people will have the same opinion that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4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installing or updating JOYKEYS, you will usually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trimmer adjustments to be centered, not too far one wa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JOYKEYS expects the centers of the Joysticks to be between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000 units (see details in the "HOW JOYKEYS WORKS" section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9, for what a "unit" is).  If the Joystick trimmers are "trimm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far away from the center, JOYKEYS may think that your Joysti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JOYKEYS isn't working with a program that you think it sh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JOYKEYS has been DISABLEd (above, page 18) or UNINSTALLed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n page 18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JOYKEYS is STUFFing (above, page 8) the Keyboard Buffer wit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when it should be "typing" Scan Codes by sim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hardware interrupts (also above on page 8), or vice vers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f JOYKEYS is "typing" Scan Codes, it may b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 SCANCODEMETHOD (above, page 1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ASCII characters or Scan Codes JOYKEYS is "typing" aren'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pects to see (see page 19 above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ption described above (page 52) should resolv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The STATUS Option will show you the current STATU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Options (DISABLE/ENABLE, STUFF/KEYBOARD, SCANCODEMETHO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being typed, as well as several other Options)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so recenter the Joysticks.  The STATUS Option should b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oubleshoo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tend to change their resistor values over time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rst turned on the computer and everything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heating up.  The Joystick's electrical center,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over time.  JOYKEYS calculates what it consid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of the Joysticks when you first start the program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update it.  Therefore, you should update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very once in a while by simply typing "JOYKEYS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- this will recenter the Joystick.  This can b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when JOYKEYS is set really sensitive (if the PERCE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, less than 30 or so - see page 15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habit of plugging and unplugging Joystic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the computer, be careful.  JOYKEYS is designed so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rash the computer even if you disconnect an ENABLEd (above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Joystick.  However, JOYKEYS will keep looking for the dis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until you tell it to stop looking.  After you disconn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you can simply type "JOYKEYS" at a DOS prompt.  Thi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count the number of Joysticks (and recenter the Joystic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5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times a second, JOYKEYS looks at the Joysticks to see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o do.  If there are any ASCII characters or Scan C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to "type", they are "typed"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ystick A: Btn 1, Btn 2, Horizontal (Left-Right), Vertical (Up-Down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B: Btn 1, Btn 2, Horizontal (Left-Right), Vertical (Up-Do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G: Vertical (Up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JOYKEYS is not entering characters like you think it should,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cause of this order.  Note that this order only appli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ing more than one thing with the Joystick at the same time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pushing the Joystick up and to the right at the same tim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JOYKEYS would send a Right and then an Up, not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round.  In most situations, however, the order should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Joystick has an "auto-fire" option, it is usually best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.  This is true with most programs, not just with JOYKE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fire option on the Joystick tries to make it look lik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and quickly pressing and releasing the buttons, when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just holding the buttons down.  Programs must periodically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when they care about it - the Joystick can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signals to the computer to tell it something has moved or chang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exact timing of when the Joystick auto-fire pre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the buttons, compared to exactly when a program po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a program may not see all (or any) of the auto-fir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is doing.  It is hit-and-miss at best, and it is even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ry time the program polls the Joystick, the auto-fi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button turn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KEYBOARD Option described above (page 8), especi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CANCODEMETHOD 3 (above, page 11), be careful.  The way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kes" the computer into accepting a Scan Code doesn't always wor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very long time (in computer terms) to do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problematic on slower computers (PC/XT's), and become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noticeable if you're trying to use both Joysticks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can literally be trying to "type" as many as 72 Scan Cod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 (during a single Clock Interrupt of the computer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, it will almost always crash the computer: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boot.  Sometimes, changing the PAUSELENGTH and REPEATRAT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ing them bigger - see page 13 above) will solve the problem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KEYBOARD when STUFF (above, page 8) will work.  STUFF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nd more reliable tha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6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when using the KEYBOARD Option described above (page 8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may not "type" the Scan Codes the way you think it doe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"typing" the Scan Codes for a particular Joystick ac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goes through the four "push" Scan Codes, one by one, and "ty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en, it goes through the same Scan Codes, in the same or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s" the four "release" Scan Codes.  If you are having a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not sending Scan Codes the way you think it is, i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"pushes" and "releases" are in the same order.  I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a situation where this would be a problem, bu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7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 WROTE JOYKEYS THE WAY I DI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 haven't been able to tell yet, I prefer DOS over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write batch files to try and automate almost everything repet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do (even when I do use Windows).  Microsoft wants you to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n't have anything to do with DOS, but it does.  In fa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(and many times the only way) you can truly automate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n Windows, is to write DOS batch files to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JOYKEYS with the intent that it would be used mainly i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o that JOYKEYS will be automatically loaded each tim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Joystick.  The other choice was to make JOYKEYS with a hot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.  When you pushed the hot-key, a window would pop up and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hings you can change now with the JOYKEYS Option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couple of major problems with the hot-key approach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of all, a hot-key program isn't always able to pop up a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ny kind of graphics program (either DOS or Window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some text programs (depending on how they're written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imply will not let you pop a window onto the screen.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on the screen to give you some feedback about w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, it's pointless to try and change things.  In my opinio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not to do it at all rather than to have it work only a ver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reason for writing it as I did, however, is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Writing JOYKEYS as a hot-key program would take up a lo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  As it is, JOYKEYS uses only about 3K of RAM.  A hot-ke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t least double the amount of memory required, and still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 all of the time.  I also wrote JOYKEYS entir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, and took special pains to make JOYKEYS as sm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s I know how to make it.  Most programmers these days don'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aking small, fast programs any more, even when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disadvantages in writing JOYKEYS with a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terface, however.  First of all, to change Options, even af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 in memory, you need the executable file JOYKEYS.C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(on your hard drive or on one of your floppies)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, you should put JOYKEYS in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If you don't have a hard drive (very uncommon nowadays, but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), you will need a copy of JOYKEYS.COM on one of the flop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t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isadvantage is that JOYKEYS can be a little bit overwhel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 It is powerful, so it has a lot of Options to pick from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gure out how to use it with a particular program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riting a batch file will automate the process for you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 above for an example).  You should only have to do the "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"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8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JOYKEYS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lanation requires a small amount of electronics experienc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 small amount of software experience.  If you have n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, you may become easily lost.  If you have extensive experi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, this will seem simple-minded, but you still may b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ant to use the Game Port for someth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let's talk a little about how the Computer 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, and then about the Game Port in particular.  The IBM PC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driven device; i.e., when a program or a piece of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do something, it generates what is called an Interru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is how you get the attention of the computer's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Unit (CPU).  Most peripheral hardware you attach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goes through ports that have hardware Interrupt Control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ir design already.  For example, the Serial, Paralle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orts you normally use to connect Mice, Modems, Prin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 already have Interrupt control inherently built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 Game Port on a computer is really stupid - it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n its own.  In fact, calling it a Game Port is even a misn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's really just an input port that happens to be used for Joys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.  A Game Port will accept up to 8 inputs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4 digital inputs (usually 2 buttons on each of 2 Joystick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nalog inputs (usually an X, horizontal, or left-right and a 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, or up-down coordinate for each of 2 Joysticks).  The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are potentiometers (variable resistors) - but the Gam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irectly tell you what the resistor values are.  You are 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o indirectly measure the resistor values b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one-shots into the resistors and measuring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-shots stay on (which are proportional to the resistor valu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Port card gives you enough hardware to do this - you j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the software to look at the Game Port when you care abo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how measure the amount of time the one-shots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C, there is really only 1 oscillator that can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-purpose timing device to measure small increments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croseconds or milliseconds).  The PC has a 1.19318 MHz oscil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vided into three separate Timers, which are used f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ings: to update the computer's real-time Clock (TIMER0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above), to keep the RAM refreshed, and to (usually)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(TIMER2, also above on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79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"grabs" Interrupt 8 (the Clock Interrupt), which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8 times per second (this is the same Interrup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s to update its real-time Clock).  Whenever thi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JOYKEYS (if ENABLEd) looks at the status of the Joystick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ld JOYKEYS to look at the Joystick with USEBIOS (above, page 4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imply asks the BIOS what the coordinates and buttons of the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.  If you told JOYKEYS to use TIMER0 or TIMER2 (also ab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3), it uses the appropriate Timer to measure the electronic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s.  It compares the current coordinate values to the cent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und when the program was installed or updated last, and STU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the Keyboard Buffer (above, page 8) or si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hardware interrupts (also above on page 8)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OYKEYs uses TIMER0 or TIMER2 to measure the Joystick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ing the 1.19318 MHz crystal oscillator to measure tim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the joystick coordinate numbers you see in JOYKEYS are lit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ycles of this 1.19318 MHz oscillator that it tak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one-shots to dissipate (you can see the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 the JOYSTICKTEST Option, page 45, or the STATU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2).  This oscillator is the same on all IBM compati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CPU type (8088-Pentium whatever) or speed (4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-whatever MHz).  Because of this, JOYKEYS will give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ALL computers.  This also means that you can chang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n your computer (if you have a "turbo" model that lets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) while JOYKEYS is installed, and JOYKEYS will still know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Joystic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80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MEAN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JOYKEYS was installed or updated OK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Couldn't find any Joystick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Memory problem with the comput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Tried UNINSTALL or STATUS without JOYKEYS installed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A different version of JOYKEYS was found in memory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81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KEYS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one else in return.  I will accept niceties to mysel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JOYKEYS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JOYKEYS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JOY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lso distributing another program with JOYKEYS, called THRU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ts own documentation, so I won't go into a lot of detai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re.  It is a low-level program that will let you test you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nd Joysticks to make sure they are working properly.  It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oubleshoot ANY program that uses a Joystick (not just JOY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 Page (see the "WARRANTY" section below, page 84)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or some of my programs, if you're interested. 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source code for JOYKEYS, but it does for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82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BRET JOHNS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JOYKEYS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river for a Microsoft SideWinder Digital Gam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83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OYKEYS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JOYKEYS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JOYKEYS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UN!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Internet Home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the first place to find updates to my programs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the only place I will put beta versions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84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/03/26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/04/05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ErrorLevels (went from 7 to 5 tot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e error message when an incorrect Option is ente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JOYKEYS now tells you which character it didn't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 problem that sometimes prevented loading in Hig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 problem when entering keystrokes with ? (the machin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lock u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 problem that wouldn't allow entry of ASCII codes between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04/26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JOYKEYS Environment variabl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code for the /K (simulate 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making it more reliable and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Enhanced Keyboard test, making the default movement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grey arrows rather than white arrows where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04/28  v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a message to distinguish between a JOYKEY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Option error and a DOS command line Op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05/05  v1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09/08  v1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11/10  v1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cted a small error that sometimes occurred when ob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rom the command line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5/03/20  v1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CodeWords as a way to enter ASCII and Scan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the Status Table Option so that it gives a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when possible, and not just the 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/02/04  v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dened the range of values JOYKEYS will accept as a valid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for the joys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eaned up a couple of minor code deficiencies, making thing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85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/06/18  v1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YKEYS no longer looks at each joystick separately - it look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m at the same time.  If you have two joysticks (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joysticks), JOYKEYS is "fast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YKEYS now considers a joystick "good" even if it only has one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.  This will let JOYKEYS recognize and us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-Standard" joysti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ings so that a single joystick (joystick A) can hav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instead of just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mized (made smaller and/or faster) a few piec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7/10/27  v1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ThrustMaster joysti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the three new Windows 95/NT keyboar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mized (made smaller and/or faster and/or more reliable)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s of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 rid of all references to the "JOYKEYS H" Option (it doesn't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8/01/26  v1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86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/09/27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multiple ways of "typing" with Scan Codes,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METHOD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multiple ways of measuring Joystick coordinate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IMER0, TIMER2, and USEBIOS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FIXBIO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OPTIONSFILE Option, allowing a configuration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hange settings instead of just command line an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ability to automatically recognize Digital DOS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, such as my SDWRGMPD program for the Microsoft SideW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GameP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reased compatibility with ThrustMaster Joystick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stMaster Joysticks to have GASPEDALs.  Added all of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the GASPED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dozens more CodeWords for the keyboar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dened the range of values JOYKEYS will accept as a valid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for the Joystick (from 4000 to 500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VERBOSE Option, giving the ability to temporarily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ET Option in the JOYKEY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ed the STATUS Option to be used when JOYKEYS is first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.  It previously could only be used after JOYKEY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ed UNINSTALL and HELP to be in the JOYKEY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MOVEMENTS and BUTTONS Options, allowing the keystrok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Joystick movements to be changed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synonyms JOYSTICKA &amp; JOYA when referring to Joystick 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JOYSTICKTEST Option now delays slightly between updat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 coordinates (JOYKEYS used to update the screen as fa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would let it).  There is now enough tim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at you can actually read the coordinate values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rious small cosmetic and reliability-enhanc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KEYS 2.00            Page 87 of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