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L A Y E R    P I A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_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5) 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PLAYER PIA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IANO is a program that allows you to play, record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, and edit music on your personal computer. 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your computer's keyboard are used as if they we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ano keyboard; the top row is used for the sha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(black keys), and the next row is used for the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keys).  The screen of your computer displays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ano keyboard and a "roll" of player piano music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ote on the keyboard, or while you are playing a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the corresponding keyboard keys change appear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roll of music advances to show the next "h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RDWARE/SOFTWARE DOES PLAYER PIANO REQUI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LAYER PIANO is for the IBM PC, compati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Jr.  A minimal system is usually sufficient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28 KBytes of memory, one disk drive (single-sided is 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 (either black and white or color) and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C-DOS or MS-DOS operating system. 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- no special hardware o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CAN I DO WITH PLAYER PIA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IANO can be played like a regular piano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lay prerecorded music, such as those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ette, or compositions of your 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f each note is computed to be exactly on key,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reference for tuning other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rike a note on the keyboard, the music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A, B#, Eb, etc.) is displayed next to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roll, and so helps the beginner to learn ab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RE THE MUSICAL CAPABILITIES OF PLAYER PIA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ly two octaves of a piano keyboard ar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o rows of keys on your computer's keyboard and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these two octaves may be shifted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ctave range.  This gives you a total of 8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s!  Each note can be played or record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time values (full note, half note, quarte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one of five different loudnesses so that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opation and dynamics to your composition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tempo can be adjusted anywhere from 50 to 990 b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and the overall volume can be adjusted to any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.  And finally, when you play a prerecorde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, you can have it played in any key, any octav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however, play more than one note at a time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ELSE WILL I SEE ON THE SCR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are the two octaves of the piano keyboar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of PLAYER PIANO.  Note that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haracters.  These characters indicate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keyboard that you should strik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iano keys.  ('bs', 'cr', and 'tb'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carriage return, and tab, respectively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keys on your computer's keyboard,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ir layout is very similar to a real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top row of your computer's keyboa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s and sharps (black keys), and the row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is used for the naturals (whi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neath the keyboard image is a bar graph labelled "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that indicates where within the entire seven octa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board is currently positioned.  You can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p and down within this range by simply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dicated just below the bar graph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ositions overlap by one octave, so that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ossible choices, not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find two other bar graphs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left one labelled "Time Value" show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pplied to notes relative to the current temp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labelled "Dynamics" shows their relative loudnes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the labelling on these bar graphs indicate which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o chang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se two bar graphs ar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and volume.  As indicated, the tempo may be adjust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striking the '&lt;' and '&gt;' keys respectively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an be adjusted up or down by striking the '{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}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keyboard is a window that normally diplay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a black background as seen below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characters on a white paper "roll" of piano mu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been loaded.  Just outside and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its bottom are two arrowheads point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of characters inside the window.  Each time a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 contents of the window roll up and a "hole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row in a horizontal position relative to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ing played.  The lowest note will appear as a h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left, with the highest note on the far right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except playback, the holes are labelled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us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keyboard of PLAYER PIANO at any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he keys corresponding to the notes you wish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roll of music has been loaded, PLAYER PIA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discard it before it will allow you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 play.  In manual play you can change the tem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s well as set the octave, time value and loudn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identally strike a key that PLAYER PIAN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, you'll get a flashing message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KE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on either side of the paper 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wo function key menus.  The left one labelled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 is used to load a roll of music, play it, save it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ll of music, or enter the editor.  The right h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EDIT MENU" is only active when you'r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can forward or backwards in the music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 notes, and to listen to the most recent n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osition on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ING PRERECORDE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a roll of prerecorded music, you must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ROLL function key in the main menu to load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IANO will prompt you for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oll, which may be optionally preceeded b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and a colon.  If the requested file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memory, the tempo will be set to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roll was saved, and the beginning of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window showing its name, the compo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t was recorded.  If the file could not be foun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red during loading, a suitable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roll, you may play i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by using the PLAYBACK function key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IANO will prompt you for the key in which to 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e key in which it was originally recor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carriage return key in response, the pie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same key used when it was record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name of the key you wish to have it 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enterring a single character ('A' though 'G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either '#' (sharp) or 'b' (fla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preceed the name of the key by a (signed or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to indicate entire octave shifts of 1 to 5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playback at any time by striking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ING YOUR OW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familiar with manual play and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corded music using PLAYER PIANO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ome music of your own.  To do so, simply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unction key listed in the main menu.  PLAYER PIA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the key that you are recording in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ctly the same as you did when for playback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may not be preceeded by a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to request an octave offset.  If you don't know w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, en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red the record mode, all subsequ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y will be recorded with whatever octave rang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dynamics settings are in effect at the ins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note.  If you want to change these set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so just before playing the note to whi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cord at a regular pace according to a b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 will be determined during playback by the temp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s recorded with each note.  During record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while before striking the next note, your pau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the music.  If you want to insert a "re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, strike the space bar.  You'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dvances as before, but no hole appears in the pap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played back, that rest will have a ti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time value in effect when the space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.  Rests longer than a full note, or rests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(e.g., 5/8ths) may be recorded as a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imple rests.  The octave range and dynam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a recorded "r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play the wrong note or rest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 while recording, although you may en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correct your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can be terminated at any time by simply stri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s in the main menu.  What you have e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memory and can be played back, edited,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 However, note that each time you "record"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assumes you wish to start at the beginning of a new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.  Therefore, if you want to add something on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ece, you must enter the editor, scan forwar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, and enter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We have found it easier to record using all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t about halfway up the dynamics scale,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go back and insert rests and adjust each n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ime value and lou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YOUR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ROLL function key in the main menu is us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music as a file on the disk.  PLAYER PIANO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name (optionally preceeded by a disk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n), the composer's name, and the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information is already known by PLAYER PIA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it and only a simple carriage 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eave it unchanged.  For example, 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roll of music, edit it, and then sa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e disk.  Any response other than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the old information, and allow you to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A ROLL O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basic editing functions as list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scan forward, scan backwards, delete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or more notes, and listen to the nin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s displayed on the roll in the window.  Howeve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at a roll of music is load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red the editing mode using the EDIT RO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single note, you must first position the ro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ote you wish to modify is lined up with the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window.  You can do thi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SCAN REVERSE function keys.  When you stri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PLAYER PIANO will begin playing keys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ntil either (1) it reaches the end of the ro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stop it when it reaches the desired note (or re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low down or speed up the scanning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in the normal manner.  You will probabl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desired note when scanning if the tempo is below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p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ositioned the note to be chang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, you may change its octave, time value, dynam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note itself by simply striking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IANO will play the modified note to let you hea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thout advancing to the next note.  If it stil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you can change it again until it is. The no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stead by simply striking the DELETE function key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at note will disappear and the next not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 and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how your change sounds without losing you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REVIEW function key.  PLAYER PIANO will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 bit and then play the most recent nine notes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sition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notes, strike the INSERT function key.  Then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y will be enterred as if you were recor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starting just after the note that wa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When you are finished inserting, strik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nce more, and it will return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MUSIC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and communications software, tr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ublic domain electronic bulletin bo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is a computer that you can connect t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in order to "upload" and "download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computer and the bulletin board.  As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f he will set up a special area on the disk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music.  If he will, then you and others in your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usic via the bulletin board.  Not only is th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ot of extra music for your computer, but sinc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rolls always show the composer's name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you'll get credit for your compos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Y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