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66520503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9473952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958299195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1065534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00008133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6340057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41486738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806873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34908800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23739880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148316618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101365692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950600139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15226379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93339029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37042128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22364776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