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general mis-understand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s. Here is a little history that may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re were no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ome problems: it was very hard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s without the audit trail of the path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ough the network. So, in mid-1984, I adde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he ARRL gave a demonstration of automatic messag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CC. One of the main points presented to the FCC wa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llowed for FULL TRACING of who handled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transmitted by each station. This automatic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major arguments in favor of automatic control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ons, and helped to result in Docket 85-105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 STA, and thus packet radio 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many people discovered that they could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about the functioning of the network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. Some wrote software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erver is one example. It uses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s to help build and maintain it'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now working on software that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etwork map from the information conta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Some day, this will allow us to build our 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UTOMATICALLY. As we all know, maintaining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nasty chores for a BBS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must happen for this all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is MOST important that the information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tered as it passes through the various BBS 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ader must be in a standard format, so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codes it ca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ssage headers are separated from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lank line.  Anything that comes before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a header, whether in correct format or not.</w:t>
        <w:tab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after the first blank line is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headers has evolved through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NK6K proposed a standard to be used by all BB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lowed this standard, or followe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d originally by WA7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ndard "nk6k"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20527/0507 @:W0RLI.OR.USA.NA West Linn #:6031 Z: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The "R:" identifies the line as a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Date and time the message arrived at this bbs, in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Hierarchical location.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Message number.  Greater than zero, less than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QTH, which is all text after the hierarch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messag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The last field is the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llows an optional time zone identifier aft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quired, and is ignored by mos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tandard minimum header, as proposed by KA2BQ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51115/0629 3456@W0RLI.OR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