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UTFILE  Ver.1.2 - Copyrights (c) 1991 by Kurt Pedersen - OZ4ZK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program will check for the string [*EOF*] in your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 and if found, it will cut the file from this point.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CUT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CUTFILE            - You will be asked f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 73 de OZ4Z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