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PDCLKSET and PDTSTNET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Copyright (C) 1991-95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2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long with this program; if not, write to the Free Software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THE PC SOFTWARE CLOCK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n UDP/IP time server (most Unix system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zone offset from UTC (GMT) at this plac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If you are not using BOOTP you prob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use gateway and mask arguments too. Except for client IP nu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network mask, arguments to PDCLKSET override BOOTP info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a BOOTP server is highly recommended, freeware code exi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Unix systems and MSDOS PC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zon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zone offset and dst algo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 On the other han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se parameters will stay the same all around the year, no need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hange the setup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ther servers. The same applies for gateway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e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re than one packet driver, it will use the first one (lowe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use a NDIS (LanManager) or ODI driver with your LAN card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 still use PDCLKSET, just load DIS_PKT or ODIPKT on top of you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river (available in pub/msdos/pktdrvr on many ftp archive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ndows-95 users can install a virtual packet drive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://ndtl.harvard.edu/pub/ndis3pkt/ but windows timing error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p to at least +-110 ms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 have only tested PDCLKSET with Ethernet or Ethernet simula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s. I have one report that it works with S&amp;K FDDI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faces, if so it should work for token ring too, but I've g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 confirmation on that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 through remote bridges or slip links may require long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an default timeouts. Add the number of extra seconds you n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 the argument LongerTimeout= tim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If you want to omit the "End of pdclkset..." msg, add Flag=128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14 kbyte) and executes fast, so you wi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memory resident and does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any CONFIG.SYS devices, so no memory is wasted. Use TERMIN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want to unload the packet driver. See call syntax be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e: If you always log into a Novell server after a boot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ever, if you are the supervisor, use PDCLKSET+SRVTIME to set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available at msdos.ftp.sunet.se:pub/network/novelutl/srvtime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A TIMEZONE VARIABL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can also assign the proper normal or dls timezone nam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 environment variable (TZ is used by most systems). Arg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#" will assign numeric zones to TZ (like TZ=+0100). If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anything else, use the alternative syntax, e.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tzone=MET,METDST" will set TZONE=MET or METDS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SYNTAX AND EXAMPLES FOR TIMESETTING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(time is [- | +] [&lt;hours&gt;h] [&lt;minutes&gt;m] [&lt;seconds&gt;[s]] )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</w:t>
        <w:tab/>
        <w:tab/>
        <w:tab/>
        <w:t>(displays a usage message)</w:t>
        <w:tab/>
        <w:t>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</w:t>
        <w:tab/>
        <w:tab/>
        <w:t>(only if dst not used)</w:t>
        <w:tab/>
        <w:t>or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z[onename]= # | varible=normalname,dlsnam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t[im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a[lter]=days,time]  [f[lags]=flagnr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arguments to pdclkset must be on the same line, no continua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PDTSTNET can invoke files with arguments). Because of MS DO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mitations, for arguments to BAT files, use ":" instead of "="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/" instead of "," (for PDTSTNET arg-files only "use :" and ","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his mode: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 if no error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 -1h d=M_EU z=#</w:t>
        <w:tab/>
        <w:t xml:space="preserve">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6h dst=USA zonename= tz=CST,CDT  (sets TZ=CST or CD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8h  d=PAC  ip=123.45.6.7  ts=123.45.6.8</w:t>
        <w:tab/>
        <w:t>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-9h30m t=1.2.3.4 i=2.3.4.5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 of an AUTOEXEC.BAT file may look like this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smc_wd -w 0x7c 3 0x280 0xd000</w:t>
        <w:tab/>
        <w:t>(install packe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inpkt 0x7c</w:t>
        <w:tab/>
        <w:tab/>
        <w:tab/>
        <w:t>(install winpk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pdclkset o=-1h d=M_EU z=#</w:t>
        <w:tab/>
        <w:tab/>
        <w:t>(set PC clock and TZ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want to keep the paket drivers in memory, ad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llowing line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termin 0x7c</w:t>
        <w:tab/>
        <w:tab/>
        <w:tab/>
        <w:t>(remove packet driver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need timesetting, use pdclksml instead of pdclk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/PDTSTNET FOR NETWORK TESTING (PING/ECHO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re is also a buildt in ping client and serve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want to enable the server, add a "flag=1" argument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CLKSET termination will be delayd and it responds to incom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s until you hit any key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want to send pings, use the echo argument. When you then h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y key, it stops sending but still collects responses. It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erminates when hiting a second key (there may be a delay to ensu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responses have arrived first, hit ESC if you don't want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it). When pinging, it displays real time statistics on delay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rror rate and blocking statistics (nice!). PDCLKSET sets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rdware timer to enable millisecond accurate timing; if your P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not like this (e.g. SoftPC for Mac), add argument "flag=16"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ping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pdclkset echo=ping.lu.se,34,256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sking nameservers for ping.lu.se..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>Got reply in  115 ms: 130.235.128.10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with packet size 34 and interval   256 ms to 130.235.128.10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----- Packets ----- | Packet | -- Delay ms --- | - Path blocking 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receive diff| loss % | this min avg max|loss % mtbf s avg 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187     184    3.  1.6042    87  27  36 517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Monday 1994-12-05 at 13:30:57 +  41.3 s. Load    5 kb/s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use IP packet sizes from 34 to 1500. If you use a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gative size, it will sweep packet sizes from 34 up to abs(siz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unless you hit ESC at termination, an error size distribu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able is displayd. You can then see if packets are lost randomly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bursts or if there is a pattern, like odd or big sizes. (On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s 34 and up are used, but the number of out of sequence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indicated in the size 22 position, the number of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in the size 24 position and the number of lost packe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size 26 position.) Using the minsize parameter you can swee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certain range, e g echo=host,-1500,,1400 will sweep from siz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1400 up to size 1500 bytes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 a few network errors only show up at a certain size,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34-60 sweep is good in most cases and does not load lin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nnecessarily. Sweeping is very effective for detecting que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mits in routers and bridges, but then you should sweep up to a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east size 600 and with only a few milliseconds interval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ing packet data is by default starting at 0x101 and incr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y one for each word in the packet. Using the optional data and in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elds you can fill with other values, like 0,0 or 0xffff,0 whi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useful for WAN modem link test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re transmitted at a constant rate depending on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can be from 0 and up to 28000. The interval unit is now 1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illiseconds (Note: ver 1.33 had 55 ms units!). To get a fin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val grain, you may use a decimal point and one decimal digi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way you can get intervals from 0.0 up to 3500.0 ms, 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val unit is rather close to 0.1 ms. As a safety for accident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ading, if you wan't intervals less than 110 ms you must add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lag=1 argument and use PDTSTNET. The default interval is 220 m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tting the burst subargument greater than one will cause bursts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to be sent for each interval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pinging in a wide area network environment, watch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gure not to overload slow links (showing the load caused by th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activity + server activity + broadcasts, and calibrated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lf duplex media such as plain Ethernet or LocalTalk). It requir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a 20 MHz 386 to load an Ethernet to 9.9 Mb/s! The doc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Measured Capacity of an Ethernet: Myths and Reality" by Bogg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gul and Kent, available at gatekeeper.dec.com in director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ub/DEC/WRL/research-reports as file WRL-TR-88.4.ps.Z, is a goo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urce to read to understand how Ethernet behaves at such load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ven more and interesting Ethernet features are discussed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A New Binary Logarithmic Arbitration Method for Ethernet"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rt L. Molle, available at cs.toronto.edu: pub/reports/csri/298/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explains why PDTSTNET needs hundreds of buffers not to dro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t full load and just two hosts (answer: becaus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Capture Effect" is very strong for this case)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stination host must run IP and you can use its IP number,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domain name if you have a name server. Using PDTSTNET, you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to several (up to 32) destinations simultaneously, just put 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mpersand (&amp;) between each destination. MS DOS commands have limi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ength but you can put the echo argument with all its destination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 file and invoke the file from the command lin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is the difference between sent and received packets, and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zero either packets are lost or are in transit. If there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work errors, watching how receive and diff increments tell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 the errors are distributed in time (temporary total blocking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random drops) down to tenths of a second (very useful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indicates serious errors, else it can be just high loa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"B" after received packets indicate possible current blocking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blocking statistics, see below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transmited and receive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the number of received packets that were discarded due to b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P or ICMP or UDP checksum.</w:t>
        <w:tab/>
        <w:t>As the errors introduced on the c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hould be detected by the Ethernet CRC check, a nonzero figure he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uggests errors generated within the source or destination hosts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 router in between. A letter following transmited packets show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error: H and N = Host or Net unreachable, p and P = por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r protocol unreachable. Latest error is shown on the last lin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received and diff, it 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number of packets dropped due to no buffers available. This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ccur if the ping server is not as fast as the ping client and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s sub-millisecond interval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n apostrophe, double music note or dot after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value, it indicates that packets have returned out of sequen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may occur if there are multiple routes to the destination), b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uplicated or lost, respectively. Apostrophe + dot combin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clamation mark. You can see the number of each error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22/24/26 error distribu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lay values are useful to characterize link loads. Afte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, the min value approaches the delay on an unloaded link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verage value is significantly higher, the link is load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x value is significantly higher than the avg value,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bursty. The "this" field shows the current del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is simply 100*diff/transmit, when you have stopp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ing (actually the diff value after compensating for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). During the pinging, however, there can be many packets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it giving a non-zero diff. So instead the packet loss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uted using an intelligent algorithm that can compensate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ng turnaround delays and most out of sequence and repeat cas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 host you are pinging don't drop packets (many do, a 386 wi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doesn't), the packet loss as a symptom of network heal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as follows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0.01 % or less  : your network is most probably healthy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01 % to 0.1 % : there are some minor faults but nobody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notice any delay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1 % to 1 %    : you will notice delays more or less ofte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1 % or more     : frequent delays, very annoying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me packet drivers, like smc_wd.com, give 0.0000 % lost packets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healthy network. This enables you to trace beginning compon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gradation (oxidizing contacts, drifting IC circuits, etc) lo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fore they cause any trouble to real traffic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th blocking statistics is useful to judge the quality of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 for interactive audio/video, such as desktop video conferenc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/PDCLKSET defines blocking as x consecutive packets lost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re x defaults to 3, but can be changed using the MinBlo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ameter. The blocking loss column shows loss due to block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which is part of the total packet loss). The "mtbf s" column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ean time in seconds between blocking failures. Dividing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lapsed time with mtbf will give the number of blocking occurenc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olumn "avg s" shows the average blocking time in seconds p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occurance. The column "max s" shows the maximum block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e in seconds that has occured (use the right arrow to scroll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o the visible area of a 80 column display)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is updated nine times a second. To avoid unpleas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 flickering, when a packet is just sent, diff is temporari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e less than it should be. When a packet has arrived it is back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rmal. All values (except the "this" and the load values)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umulated or averaged during the complete time since pdclkset w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ast started. The time after the date field tells you this elaps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e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udpecho= instead of echo= will send UDP echo instead of icm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(ping) packets. Add flag=64 if you want UDP discard packet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ful for saturated bottleneck throughput measuremen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f=1 will continue sending despite some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(and n=) argumen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eded and also m= and g= if any traffic goes through a rout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PDTSTNET these parameters can preferably be put into a fi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be included with the @file parameter. Ping destinations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so be put in a file so you don't have to key in them every ti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pcheck (see below) always makes the file "hop.arg" with 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ddresses in the path, these addresses can be imported with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@file mechanism. With the optional start, number and incre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ameters you can choose to use just some of the addresses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le. Default filename is "hop.arg". Within these argument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must always use ":" instead of "=" and also "," instead of "/"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emicolon is a comment character and causes the rest of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ne to be skipped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e[cho]= name | n.n.n.n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[,size[,interval[,minsize,burst,MinBlock[,data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u[dpecho]= name | n.n.n.n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[,size[,interval[,minsize,burst,MinBlock[,data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@[(start,number,inc)][some.fil]] ...</w:t>
        <w:tab/>
        <w:t>(PDTSTNET only)</w:t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server mode (no echo/udpecho/hopcheck argument)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Ping/Echo server (delay termination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client mode (echo or udpecho arguments):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10 ms) intervals; also continue despite er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(32 = Use 0.1 ms interval unit instead of 1.0 ms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For udpecho= argument, send discard instead of echo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024 = Stop if duplicated, lost or nonconsecutive packets s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2048 = Ignore sequence errors in the above stop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nic.ddn.mil (ping client, auxilary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= 1.2.3.4  i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udpecho= ping.lu.se</w:t>
        <w:tab/>
        <w:tab/>
        <w:t xml:space="preserve">      (UDP echo clien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ab/>
        <w:tab/>
        <w:t xml:space="preserve">     (ping and UDP echo ser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>ip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@my.adr e=host1.org @dest.arg,-70,110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STNET FOR HOP CHECKING (TRACE ROUT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STNET program, which is included in the ZIP package,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used to trace the route to a destination. It is an asynchronou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mplementation, meaning that new packets are sent without wai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previous ones to return. This shortens the trace time a lot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iculary for long distance targets or if the lines have a hig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. The trace time is actually independent of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. Also, if one or more nameservers don't respo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in a reasonable time, you can terminate by pressing any key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ill get a good trace view. PDTSTNET is probably the fastest tra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oute routine available on any platform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sure that all routers in the path are detected, even with hig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, the complete path is traced three times. There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one second delay between each trace phase; this is because so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outers don't respond (with ICMP ttl exceeded) more than once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cond. The packet size is incremented by one byte for each pha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etect some size dependent router bugs. If you don't need 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ee phases, just press a key and it will stop sending packe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after the third trace cycle there are still some entries missing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n the third trace cycle will be repeated for the missing router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ntil we've got at least one reply from each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 trace display data has more lines than fits the screen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 use the up/down/left/right arrow keys to scroll the data. 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argument and the adresses of all the routers in the path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ritten to file "hop.arg" in the current directory. This can t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asily be used to multiping all routers on the path. When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ltiping, horizontal scroll using arrow keys can be used to se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Pnr and name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hop check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pdtstnet hop=ftp.lu.se</w:t>
        <w:tab/>
        <w:tab/>
        <w:t xml:space="preserve">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, m=, g= and n= argumen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</w:t>
        <w:tab/>
        <w:t>also needed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95 ms: 130.235.132.9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ce with IP size    34 and interval  110 ms to 130.235.132.9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0:    0     0     0  194.47.24.14    my.comp.ut.er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:    3     2     2  194.47.24.1     my.gate.way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..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17:  156p  153p  162p 130.235.132.90  nomina.lu.se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each line, the first value is the hop count. The next thre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s are the round trip delay in ms. Next is the IP nr and na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router at that hop count distance. If the packets can u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ltiple paths, you may see several routers at a certain distanc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few routers don't respond at all, some don't respond to odd siz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letters following the delay figures on the last line tell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ype of response. A "p" means port unreachable; this is what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hould expect. "P" means protocol unreachable. Both of these mean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ave reached the destination OK. "H" is host unreachabl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N" is net unreachable. "F" means fragmenting needed to contin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but this is prohibited by PDTSTNET to be able to detect pack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bottlenecks). "U" and "u" means unknown destination, "A"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a" means administratively prohibited destination. "T" and "t"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ans unreachable for this type of service. Any other response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how a "?"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me hosts don't return a consistent remaining ttl value; m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ses are taken care of by PDTSTNET, but some times there ma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ppear extra lines beyond the destination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hopcheck function will not work on older pre-AT machin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includes all the functionality of pdclkse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p check syntax (actually very similar to the ping syntax above)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h[opcheck]= name | n.n.n.n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[,size[,interval[,minsize,burst,maxhops[,data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[@some.fil] ...</w:t>
        <w:tab/>
        <w:tab/>
        <w:tab/>
        <w:tab/>
        <w:tab/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hop check mod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10 ms) intervals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Utilize protocol unreachable instead of port unreach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tstn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opcheck = oak.oakland.edu      (network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1.2.3.4 i=2.3.4.5 n=2.3.4.3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op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wsmr-gw2.army.mil,1100 (test how far size 1100 will go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 ftp.lu.se,,9  f=1</w:t>
        <w:tab/>
        <w:t>(speeding up: 9 ms interval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@my.adr h=lth.se</w:t>
        <w:tab/>
        <w:tab/>
        <w:t>(static parameters from a fil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@,-40,110</w:t>
        <w:tab/>
        <w:tab/>
        <w:t>(multiping the previous hopcheck path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@(5,8)hop.arg,-50,110  (skip first 5, ping next 8 addr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STNET TO GENERATE TABLES WITH ALL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STNET program can also be in tablebuilding mode and loo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t all ARP broadcasts and generate a table with all the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this (sub)net. Each entry has IP number, Ethernet addres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st name, the latter which it asks a name server for. Two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generated, IPTBL.TXT and HWTBL.TXT, which are suitable as in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LANwatch or a LANalyzer or other monitors. It should prefer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run for a complete day or longer. When started, if IPTBL.TX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sts it will read it in and update with what it sees on the n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can handle up to 4094 hosts. Use BIGSORT for sorting (avail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rom oak.oakland.edu:pub/msdos/textutl)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comment field, an A means authorative answer, N is non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uthorative answer from nameserver. 0 means host not registe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reverse lookup (in-addr.arpa domain). - means name not foun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&lt; and = denotes Ethernet duplicates for same IP address. &gt;, = and 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notes IP duplicates for same Ethernetaddress (+ is used fo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ateway pdtstnet know of). The last number on each line is how m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broadcasts we have seen from this address (so BIGSORT /R /+7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ll sort the most used hosts first). Higher values than 32000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limited when read. Use flag=0x2000 to reset the coun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speed up address collection by adding flag=8. This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art ARP probing, a process that cycles through all IP addresses i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(sub)net and sends an ARP request for each address. The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9 ARP requests per second, slowing down to two per second w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ameserver requests are needed. It is rather successful in igno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replies from proxy ARP gateways (otherwise it would table a lo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fake hosts). Be careful with ARP probing, some programs (eg KA9Q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) may be hard to start when sprayed with ARP broadcas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run echo (ping) in parallell with tablebuilding (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probing), although the screen display is somewhat garbl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don't ping, the display will show the accumulated number of AR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roadcasts and the time of day; also the current ARP probe IP add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and n= arguments are nee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also m= and g= if the nameserver is behind a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tblbuild code is a quick hack, undocumented, but works for 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[lags]=flagn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</w:t>
        <w:tab/>
        <w:t xml:space="preserve"> [l[ongertimeout]=time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able building mode: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2 = Enable table building (required for this mod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4 = Use LANwatch table syntax instead of LANalyzer synta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8 = Use IP nr probing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tstn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256 = Write fixed length IP numbers (good for sorting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0x2000 = Clear ARP count read from IPTBL.TXT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  i=2.3.4.5  n=2.3.4.6   (LANalyzer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  i=2.3.4.5  n=1.2.3.4  g=2.3.4.1</w:t>
        <w:tab/>
        <w:t>m=255.255.255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+4+256   (LANwatch table builder, sort compatib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pdtstnet flags= 2+8 </w:t>
        <w:tab/>
        <w:tab/>
        <w:t xml:space="preserve">  (table building with prob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HISTORY 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0.85: Beta release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02: First official releas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ed 386-only instructions. Numerous minor chang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the Pacific daylight algorithm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10: Selected release with support for one gatew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7: Major rewrite of the UDP/IP library to make it mostly RF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iant. Multi gateway and multi timeserver suppo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hangs on argument syntax erro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mments and documentation to the cod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ing server and client func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8: Added fragment reassembly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DTBUILD application to automatically gene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nd IP tables by watching network traffic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9: Added SQID (Source Quench Introduced Delay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l time compares changed to js/jns instead of jl/jge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voiding wrong handling once every hou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0: Added timezone environment variable handling (SET TZ=...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erver not needed to ping or build tabl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1: Ping delays now millisecond accurat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2: Corrected check on illegal ping packet siz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display cleaned up and overhead reduc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BufAlloc error when out of buffe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3: Fixed PDTBUILD error when not tablebuilding. Ping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ments: Time server not needed, added elapsed 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 field, send error messages display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4: Made a table for arg decode. Negative ping size will now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weep from 28 up to abs(size). Also odd sizes wor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de in AdjTo16bits to avoid divide overf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5: Made performance improvements. A 386SX with 16-bit W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rd can now handle 2000 pkts/s short packets (se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ceive) or load to 7 Mb/s (long packets). Echo interv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s now in units of milliseconds (actually 0.858 m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stead of 55 ms ticks. Added traffic load field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. Added several debug check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6: Made documentation changes for the above new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7: Added domain name resolver for ping. Corrected a bug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ragment reassembly. Changed length input to SendUdpPk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und bug preventing inactivity timeout for remote hos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8: TblBuild redesigned to be able to detect both IP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ddress duplicates. Corrected a bug when ou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uffers trying to send unreachable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9: TblBuild enhanced with an active probe function to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up address collec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0: udpecho= will send udp echo instead of icmp echo packe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 will continue sending despite of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bug limiting pdtbuild to 2047 hosts, now 4094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test on no nameserver when nameservers need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sometimes inaccurate "active this run" in pdtbuil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1: Added LongerTimeout= argument to run on slow link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2: Fixed IS_386 wrongly set for 8088/8086 (bug introduc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er 1.35 caused hangs or bad checksum on PC XTs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3: Try to handle the case with high speed CPUs overflow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 network cards or packet driv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4: Show in front of diff the packets dropped due to no buf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rver mode now displays packets and load statistic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32 the interval is in units of 0.1 m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64 udp= will send discard packe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5: Fixed display of junk characters if the time server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d all 12 digits in the "Clock set to ...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6: Added Flag=128 to suppress "End of pdclkset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0: Enhanced Flag= documentation. Flag=256 zero fills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s to fixed length suitable for sorting. Nic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 when tablebuilding. The tables now shows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 of ARP requests from each host so you can sort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most important hosts. Subdirectory for source c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1: Increased stacksize to fix some pdtbuild hangs,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ways check stack overflow. Make ";" equivalent to ","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(useful for BAT-file arguments, ":" is equiv to "=").</w:t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512 will cause sends during packet driver upcall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 server mode (to see if the driver can handle i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2: Count the number of out of sequence, repeated or l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. Flag=1024: stop sending after above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 size default to -50, giving a 34-50 size sweep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3: Fixed so that undefined send errors dont print garb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0: Increased number of full size buffers from 27 do 300+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nverting all the code to use far addresses for buffe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above change needed for ping servers on a VERY loa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twork, where I've now seen up to 160 buffers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nd queue waiting for collisions to finnish. Packet los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uted differently during pinging to give a more st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alue at long delays. Ping throughput up by 10 - 20 %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ing instructions and change register usag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 the checksum routine. Lots of small changes.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change may have introduced bugs. There is definite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e in tablebuilding. Flag=4096 enables IP sizes up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4082 (for Token Ring). Fixed a bug that gave a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etely correct port or protocol unreachable pack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min-size parameter for size sweepin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lot of useful debug cod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1: Found the tablebuilding bug. The source code restructu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o appear in a more logical order. DOS interrupt bottle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cks replaced, giving a 40 % throughput increase!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is now 100% MAC hardware address length independ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terval may now have a decimal point and digit. Ad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pecial handling for true SLIP and Token Ring (unteste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o source routing). Moved the EchoDisplay calls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thig2Do, giving a more stable and accurat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gure. Source quench code now use millisecond instead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ck resolution, giving a more even load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2: Made documentation changes for the above 2.x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3: Fixed server mode bug causing divide overflow or hang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4: Changed default echo interval to equal display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giving better display rythm. Echo interval algorith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d to be more accurate and CPU speed independent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tablebuild bug causing display not always updat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5: Changed buffer allocation to leave room for COMMAND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 you can recall the previous command with the F3 key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6: Fixed a hang that could occur after a long while runn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client or serv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7: Ping display line was not advanced after other pri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8: Add "/" to ";" as alias for "," in batch argumen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0: Implement a very fast hop check (trace route) funct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gorithm change in 1996 for european summer tim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on't count repeats as loss. Show them negative in err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tribution. Increase display update rate from 5 to 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 per second. Allow leading digits in domain nam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1: Repeated packets that were not adjacent gave incorrec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tatistics, now they can be 511 packets apart. Increa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max name size from 32 to 48 in hopcheck mode. Bett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ameserver request resend algorithm. Handle inconsist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aining ttl values returned by some hosts. Hopche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sults that overfills the screen can now be scroll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2: Rename PDTBUILD to PDTSTNET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3: Fixed hang that happened if echo/hopcheck not termin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in half an hour. End of pdtstnet line displayed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r hop check mod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4: Declarations moved up using include files. Allow loopba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s to itself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5: Found error introduced in v2.00 causing data corrup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nd instability when using gateways. Found error caus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alse duplicate IP nr alarm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6: Can now continue to work after IP nr defendin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7: Use default "fixed" size 34/35/36 for hop check m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mprove scroll key response when receiving a burs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1: Several new features: Can now ping up to 16 destination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imultaneously. Argument parameters can be loaded from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le. Hopcheck writes all router adresses in the path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 file that can be used to multiping the path. Added pa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locking statistics, useful to judge the suitability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teractive video on a path. Current time and date show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r ping. Allow ESC key to terminate after-ping delay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2048 causes sequence errors to be ignored for sto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 error (f=1024). Count number of IP/ICMP/UDP checksu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rrors. Parameter change for UK summer time from 1996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crease hw send error retry count. Increase space lef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r COMMAND.COM. Update timers for all ARP entries use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reventing unnecessary ARP requests. Fixed bug caus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":" instead of "=" in environment assignment (Zone=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ry to mend some incorrect (negative) timing in Windows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2: Hop.arg file size was always 2000. 132 column display wa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garbled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3: Use different id:s for hopcheck nameserver resend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4: Use all bits in RepVec, decrease its size and increa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range of detected repeats to 1024 packets apa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n now ping up to 32 destinations simultaneously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d syntax for file arguments because of synta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mbiguity, now no : or = before filename and no spa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fter @ . Syntax: @file.nam [continuation] . Can now ad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: hosts in front of @file hosts.</w:t>
        <w:tab/>
        <w:t>GNU License now ver 2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ransmit status shown per destination. Default sweep siz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ow 34-60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5: Reduce CPU load by displaying just one line every tic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 multiping horizontal scroll reveals the IP numb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6: Fix bug introduced i 3.05 causing no load updat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 bug in pdclkset.com causing parameters to be ignor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7: Update display fast IFF there is enough CPU pow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 multiping, horizontal scroll now also reveals the name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8: Increase horizontal scroll rate and use 4 col incremen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 incorrect delay times in pdclkset (pdtstnet was OK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09: Increase division accuracy from 3 to 5 digi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dy up some of the display cod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10: Implement packet bursts feature for ping/UDPecho. Avoi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vide overflow when loading more than 65 Mb/s. Chang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locking statistics to show loss%, mtbf, avg and max time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how predicted values while blocking is in progres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Misc display code cleanup (still looks like a worm nes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11: Fix error introduced in 3.10 causing bad echo status msg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 old bug corrupting environment space for name vers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f Zone= argument. Use ";" as comment character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rgument files. Add divide overflow (error=d) debug cod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address of divide instruction put into HW_addr. Fi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locking statistics sometimes bad for &gt;30 min blocking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12: Fix div overflow when too many ARPs seen in tablebuild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 flag=0x2000 to clear ARP count read from IPTBL.TXT 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ndle the unusual case of no UDP info on trace rou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CMP replies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13: Fix div overflow sometimes when pinging past midnigh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Fix bug if bootp reply not via gateway. Fixed corrup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ate line on 32-destination ping.</w:t>
        <w:tab/>
        <w:t>Increase ping/hopche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out to 30 s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3.14: Multiple nameserver replies caused erroneous multi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able. Increase ARP table to reduce risc of ARP storm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 bug introduced in 3.12 sometimes causing random write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ACKNOWLEDGMENTS 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heavily modified NCSA Telnet vers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nd tables, and a later update (very useful data, thanks!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ster environment is found using Pat's cod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The millisecond timer is based on code from Dean Pentcheff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ateTimeCalc routine is my own inven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rynw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synchronously working trace route routine is my own invention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s is the tablebuilding cod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 It is now fully RF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liant, except for a few small cases mentioned in the code.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handle IP type of service, fragment reassembly, source quen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ottling, sending port and protocol unreachables, multip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gateways, etc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pecial thanks to Russ Nelson as a very good beta tester, repor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romptly all the bugs he find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WHERE TO GET IT FROM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urrent version of PDCLKSET can be obtained by anonymous FT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lu.se:/pub/network/pdclkset/pdtstxxx.zip o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sdos.ftp.sunet.se:pub/network/pdclkset/pdtstxxx.zip or from Nov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rver LUSTORFS/ARC:PUB\NETWORK\PDCLKSET\PDTSTxxx.ZIP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Netware access only in Lund and around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jor releases will also be available on the Simtel20 archiv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mirror sites (like oak.oakland.edu, wuarchive.wustl.edu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funet.fi) in the ...msdos/pktdrvr directory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</w:t>
        <w:tab/>
        <w:tab/>
        <w:t xml:space="preserve">    E-mail: Jan.Engvald@ldc.lu.s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-220 07 LUND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WEDEN</w:t>
        <w:tab/>
        <w:t xml:space="preserve">   </w:t>
        <w:tab/>
        <w:t xml:space="preserve">    (X.400: G=Jan/S=Engvald/O=ldc/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</w:t>
        <w:tab/>
        <w:tab/>
        <w:t xml:space="preserve">    PRMD=lu/ADMD=sunet/C=se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2227458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</w:t>
        <w:tab/>
        <w:t xml:space="preserve">       WWW: http://www.lu.se/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If you want to assemble this code yourself, you need Turbo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t least MASM 5.1 does not like comments on structure c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ome files from the Crynwr packet driver collection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MAKE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lf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RSION</w:t>
        <w:tab/>
        <w:t>equ</w:t>
        <w:tab/>
        <w:t>' v3.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BUILD 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CLIENT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CHK</w:t>
        <w:tab/>
        <w:tab/>
        <w:t>equ</w:t>
        <w:tab/>
        <w:t>TBL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FILE</w:t>
        <w:tab/>
        <w:tab/>
        <w:t>equ</w:t>
        <w:tab/>
        <w:t>TBL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DEFAULT</w:t>
        <w:tab/>
        <w:t>equ</w:t>
        <w:tab/>
        <w:t>40</w:t>
        <w:tab/>
        <w:tab/>
        <w:tab/>
        <w:t>; hopcheck max hops (&lt;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INGPWR</w:t>
        <w:tab/>
        <w:t>equ</w:t>
        <w:tab/>
        <w:t>5</w:t>
        <w:tab/>
        <w:tab/>
        <w:tab/>
        <w:t>; allow 2**5 concurrent 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VECPWR</w:t>
        <w:tab/>
        <w:t>equ</w:t>
        <w:tab/>
        <w:t>7</w:t>
        <w:tab/>
        <w:tab/>
        <w:tab/>
        <w:t>; detect repeats 2**(7+3)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INGPWR+REPVECPWR must be 13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  <w:tab/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values above 5 degrade throughpu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1</w:t>
        <w:tab/>
        <w:tab/>
        <w:t>equ</w:t>
        <w:tab/>
        <w:t>31+28+31+11</w:t>
        <w:tab/>
        <w:tab/>
        <w:tab/>
        <w:t>; Ap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4</w:t>
        <w:tab/>
        <w:tab/>
        <w:t>equ</w:t>
        <w:tab/>
        <w:t>31+28+31+14</w:t>
        <w:tab/>
        <w:tab/>
        <w:tab/>
        <w:t>;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9</w:t>
        <w:tab/>
        <w:tab/>
        <w:t>equ</w:t>
        <w:tab/>
        <w:t>31+28+31+19</w:t>
        <w:tab/>
        <w:tab/>
        <w:tab/>
        <w:t>; Ap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4</w:t>
        <w:tab/>
        <w:tab/>
        <w:t>equ</w:t>
        <w:tab/>
        <w:t>31+28+31+30+4</w:t>
        <w:tab/>
        <w:tab/>
        <w:tab/>
        <w:t>; M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 xml:space="preserve">31+28+31+30+2*7 </w:t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 xml:space="preserve">31+28+31+30+31+30+31+28 </w:t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5</w:t>
        <w:tab/>
        <w:tab/>
        <w:t>equ</w:t>
        <w:tab/>
        <w:t>31+28+31+30+31+30+31+31+5</w:t>
        <w:tab/>
        <w:t>; S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8</w:t>
        <w:tab/>
        <w:tab/>
        <w:t>equ</w:t>
        <w:tab/>
        <w:t>31+28+31+30+31+30+31+31+8</w:t>
        <w:tab/>
        <w:t>; S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3</w:t>
        <w:tab/>
        <w:tab/>
        <w:t>equ</w:t>
        <w:tab/>
        <w:t>31+28+31+30+31+30+31+31+13</w:t>
        <w:tab/>
        <w:t>; Se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8</w:t>
        <w:tab/>
        <w:tab/>
        <w:t>equ</w:t>
        <w:tab/>
        <w:t>31+28+31+30+31+30+31+31+28</w:t>
        <w:tab/>
        <w:t>; Se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8</w:t>
        <w:tab/>
        <w:tab/>
        <w:t>equ</w:t>
        <w:tab/>
        <w:t>31+28+31+30+31+30+31+31+30+28</w:t>
        <w:tab/>
        <w:t>; Oct 22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Name </w:t>
        <w:tab/>
        <w:t>db</w:t>
        <w:tab/>
        <w:t>"EUR "</w:t>
        <w:tab/>
        <w:tab/>
        <w:tab/>
        <w:t>;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 dw</w:t>
        <w:tab/>
        <w:t>SUN</w:t>
        <w:tab/>
        <w:tab/>
        <w:tab/>
        <w:t>;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equ</w:t>
        <w:tab/>
        <w:t>size A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Data 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8, HR&gt;  ;; United Kingdom -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6 AlgE &lt;"GBR ", 1*HR,SUN,MARLW, 1*HR,SUN,OCTLW, HR&gt;  ;; United Kingdom 9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  ;; West Europe -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6 AlgE &lt;"W_EU", 1*HR,SUN,MARLW, 1*HR,SUN,OCTLW, HR&gt;  ;; West Europe 199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  ;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6 AlgE &lt;"M_EU", 2*HR,SUN,MARLW, 2*HR,SUN,OCTLW, HR&gt;  ;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  ;; East Europe -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6 AlgE &lt;"E_EU", 3*HR,SUN,MARLW, 3*HR,SUN,OCTLW, HR&gt;  ;; East Europe 199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above switch to a new algorithm in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  ;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  ;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  ;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  ;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  ;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  ;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  ;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  ;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  ;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  ;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  ;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  ;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  ;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  ;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  ;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  ;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  ;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  ;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  ;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; as years go by, replace entries above from below with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  ;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  ;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  ;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  ;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  ;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  ;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  ;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  ;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  ;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  ;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        equ     1998                    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