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215782732"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758103514"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050055617"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