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DIT 1.0 � - RBBS-PC 17.5 Edit/Create/Upgrade/Convert Utility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hat is 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T is a sysop utility program written for the RBBS-PC 17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EDIT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IT &lt;path/filename of passwrd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What can PED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T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pgrade/Convert a 17.4 PASSWRDS file to 1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pgrade/Convert a CDOR PASSWRDS file to 1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a new 17.5 PASSWRDS file that can the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dit a 17.5 PASSWRDS file (Edit, Delete, or Add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Globally change ANY field througout a 17.5 PASSWRD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editing function you can get HELP on the selected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exit the program and choo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it and Sav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xit and not Sav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t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Main Menu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Edit/Display Passw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Delete Entry from Passwr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dd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Upgrade 17.4 file to 1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Global Chang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Upgrade CDOR file to 1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BET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release of the program to help with the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BBS-PC 17.5 �.  It is not a final product and will b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changes.  Right now when editing a fiel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heck for a value of ranges.  For instance, in field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hould be 0 or 1, there is no check for this but will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onated to the RBBS-PC world to try and make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sop easier.  If you like this utility and find it use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accomplished.  If you do not like this util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it, but please keep it on your system for othe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d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