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o Uploaded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released 03-22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'88 '89 '90  Ronald J. Bry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copyright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copyright Thomas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ogram uses the GETCRT.OBJ and EXIST.OBJ files in ADVBAS99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o aid RBBS system operators in finding out who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program, especially commercial program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actions can be taken. Actually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arch for an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o enable sysops to browse through the call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using Microsofts Quick Basic compiler (ver 4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for RBBS 17.3A but should work with any version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s file uses 64 byte records. The program is relatively s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arching for a string, especially when you are searching 3,000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tching string is in the last record. The program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ssembly routines, although I may use them in a future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hings up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rs file and WUW.EXE must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with version 1.4 support for monochrome monitor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. Prior to this version, the program was writte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lor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option 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a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the string to search for or press the Enter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main menu. The search is case sensi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UW.EXE will search the entire callers fil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When the string is found, the scroll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. The target string will be shown on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 (in yellow). Press any key and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art scrolling again until it reaches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or another string is found. When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reached, scrolling will stop. Pres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#1 goes through the entire callers fil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record to the first and displays the caller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earching throug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option #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callers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allow you to browse through the callers file,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ackward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me = displays the last 23 entries in the callers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 = displays the first 23 entries in the callers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Up = shows the next 23 entries in the callers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Dn = shows the previous 23 entries in the callers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rrow = shows the next entry in the callers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n arrow = shows the previous entry in the callers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, Q, or q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last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=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sc, Q, q, X, x or 3  will clear the screen, cl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 file, and return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3-22-90  Ver 1.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 reported and fixed. WUW would not read a large CALLERS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UW used integer variables within the program. The number of rec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allers file therefore could not exceed 32,767.  This 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ze of the callers file to 2,097,088 bytes. The program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long integer variables. The number of records in the call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s now limited to 2,147,483,647.   The size of the call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s now limited to 137,438,953,400 bytes. Any mainframes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running RBBS-PC ?  This version has been tested with a 3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gabyte callers file. That's 55,000 lines in the callers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bug was reported by Seth Jac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8-01-89  Ver 1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eople who use the search option on a monochrome monitor, a sm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mond symbol will appear to the left of the line which match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string. Just a little eye catc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M switch is gone. Internal code now determines which typ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you are using (color or monochrome) and gives you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 type of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6-01-89  Ver 1.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support for the monochrome monitor with the /M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. No more funny looking screen on monochrome monit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is still the color monitor. For monochrome moni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the program as follows:  WUW14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3-01-89  Ver 1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ile was uploaded to the SysOp, WUW would not show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in the callers file. The filename would be the las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creen. This has been fixed now, the filename descrip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e last line on the screen and the filename is the secon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line on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date and time clock to lower left of main menu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to see if CALLERS file exists. If it does not exist,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exits to D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error trapping. If an error occurs, then the error numb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2-01-89  Ver 1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revious versions, browsing the callers file started with a bl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now the most recent 23 entries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-01-89  Ver 1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bug. Appending callers files caused a file length not eve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isable by 64.  Minor change to main menu.  Escape key used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ten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-01-88  Ver 1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 and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any bugs or have any comments or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y me at the address below or call the Phoenix R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1-309-792-2543   24 hrs   3/12/2400 baud   60 Mbyte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this program useful, please send two doll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n Bry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R 3  Box 36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na, IL. 61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case, please pass this program on to othe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