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90800174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236100945"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