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HISS: Digital Nois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summary of options, type NOHIS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HISS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..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R=# 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ZE=# 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GE=#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N=#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=#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FANCY 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OVER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PROCES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PAUSE 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PLAY[I][O]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=#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RT=#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 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SET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UL 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questions? 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 Mail �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.O. Box 7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ouston, TX 77270-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� (713) 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ail � st144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net addresses) � cosc12r2@jetson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� San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713) 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400/9600/14400 baud,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sername: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"Music Man" Pope for many helpful suggestion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is an expert on digital sampling, and sound process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is cosc12ui@jetson.uh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 I would like to mention is that of Aaron Wallac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SND file format which is widely used by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is aaron@jessica.stanford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is a FREE, public domain progra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or monetary fee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NOHISS to 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ly the original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changes are made t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and this documentation are (C) Copyright 1991 by Andy Ha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author of this program is not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its use.  By using this program,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NOHI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iss reduces or removes background "noise" that is almost alway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cording is made on a Soundblaster card.  Background noise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when using a microphone, but is also present to some degr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rect inp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, "hisssssss"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28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�                        .   Speec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�                       . .       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�                      .   .     . 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� . . . . . . .       .     .   .   .         Silence (nohis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0�. . . . . . . .     .       . .     .   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�               .   .         .       . 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� Hisssssssss    . .               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�                 .   Speec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im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ISS was designed to work on speech recordings.  If you run NOHI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gitized music (ie: rock and roll song) file,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improvement in quality.  There is no fixed level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all speech samples but by adjus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will generally end up with a better sounding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(good) side effects of NOHISS is that the outpu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ompress (using a file compression program) tigh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Run DEMO.BAT to hear a sample of th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 spee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removing hiss from sound files is probably not going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.. but there might be certain multimedia an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re this could prove useful.  This project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s an experiment, but after doing some tests I heard som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speec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nohiss useful, I would appreciate some feed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rage me to continue supporting and enhanc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supports the following digitized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OC - Soundblaster 8-bit VOICE format.  Currently, only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supported.  Normally when you record a s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n unpacked state.  The Soundblaster/PRO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t not supported at this time.  If the VOC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locks such as markers, text informa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copi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ND - This is raw 8-bit data with header information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ypes of SND files.  Nohiss recognizes both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s proper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U - Raw 8-bit digital data.  No header information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SOU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you can specify different extensions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, nohiss will not convert between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will remain the same format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SS &lt;inputfile[.ext]&gt; [outputfil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[.ex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hat requires processing.  Nohis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s for .VOC, .SND, and .SOU files if no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cede this by a qualified DOS pathna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fil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output file.  If no extension is given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ll be added depending on the input file forma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s specified, a temporary file is created,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nished.  This temporary file is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, but becomes redundant if you only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low you to customize various settings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saved directly to NOHISS.EXE by using /SAVE.  Th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trouble of typing each parameter on subsequ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be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not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be preceded by slash (/) or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be separated by a space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(or /HELP, or NOHISS with 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help screen and default options.  The "defaults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e settings that are current stored in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reduction level, specified in a percentag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100.  This is the factor by which a particular 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duced.  For example, if /NR=50 then a data value of 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duced by 50% yielding -3.  Normally, this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0 percent if the /RANGE is small.  If you notice a shar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lume during silence periods, you can try reduc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Z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uration of hiss specified in samples.  There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his many consecutive values falling in the hiss RAN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 for reduction.  It is necessary to have thi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endings of certain words (ex: THIS), oft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background noise.  A small SIZE value (ex: 1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be clipped at the end.  On the other hand,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value will cause no values to qualify for reduction. 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the size value is closely related to the sampling r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rate of 12000 hertz means that 12000 sampl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ond.  Therefore, if you set /SIZE=12000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econd of continous hiss must be presen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and any portions of hiss smaller than 1 seco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/SIZE=# you are defining the horizontal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128�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SIZE=11</w:t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Ŀ</w:t>
        <w:tab/>
        <w:t xml:space="preserve">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#</w:t>
        <w:tab/>
        <w:t xml:space="preserve">       #</w:t>
        <w:tab/>
        <w:t xml:space="preserve"> .   .</w:t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. . . . . .</w:t>
        <w:tab/>
        <w:t>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�. . . . . . . .     .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ab/>
        <w:t xml:space="preserve">  .   . 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Hisssssssss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128�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other example, suppose you specify /SIZE=1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sample that meets the /RANGE criterion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G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spectrum, specified in volume units ranging from 0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utomatically center this value around 0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sidered silence.)  Data values falling into this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.  The MIN and MAX values are recomput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.  Normally you want to keep this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enough to catch the hiss and not affect the v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hearing words being clipped, try reduc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experience, a value less than 3 is pretty much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greater than 50 takes away too much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This value varies from sample t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y /RANGE=#, you are specifying the vertical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128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ab/>
        <w:t xml:space="preserve">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15 �</w:t>
        <w:tab/>
        <w:tab/>
        <w:tab/>
        <w:t xml:space="preserve">    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&gt; � . . . . . . .</w:t>
        <w:tab/>
        <w:t xml:space="preserve">   .</w:t>
        <w:tab/>
        <w:t xml:space="preserve">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=30 � 0�. . . . . . . .</w:t>
        <w:tab/>
        <w:t xml:space="preserve">  .</w:t>
        <w:tab/>
        <w:t xml:space="preserve">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&gt; �</w:t>
        <w:tab/>
        <w:tab/>
        <w:t xml:space="preserve">     .</w:t>
        <w:tab/>
        <w:t xml:space="preserve"> .</w:t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15 � Hisssssssss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128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spectrum lower limit, ranging from -127 to +127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cise control over the his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spectrum upper limit, ranging from -127 to +127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cise control over the his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s between two types of screens.  The fancy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f EGA/VGA display is present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program such as Windows or Desqview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In general, if you start seeing wei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urn off this option.  Technical info for DV 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rect screen writes" are used in FANCY mode, and 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in NOFA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/off file overwrite confirmation.  If set to /NO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mpted if an output file exists.  If set to /OVER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overwritten without any us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/off hiss processing.  If you turn OFF processing, No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s a voc file player.  This feature can be us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PLAY[I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at should be played back.  Use /NOPLAY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hear anything.  Use /PLAYI to hear onl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PLAYO to hear only the output file.    Use /PLAYIO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put and output files.  Only VOC files can be play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Soundblaster and compatible cards (such as 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ed at this time (anyone have a spare Adlib Go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orrow for test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duration of playback in second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et /TIME=5 then only the first 5 seconds of a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ack.  Setting this to 0 means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Soundblaster IO port address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SB is jumpered at 220, but you can s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, 220... to 260.  For example, /PORT=260 sets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60 hexadecimal.  You may want to use the /SAVE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ermanent in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uses all options specified on the command lin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.  Option values are written to NOHISS.EXE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for configuration files.  On subsequent us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to reenter command line options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SS /POST=240 /SAVE /? saves the port number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level, then displays the help screen. 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factory default settings.  These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really part of Nohiss, but it is a very hand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command that can be used to redirec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a "nul" device - a block hole sort of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technique if you do not want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 may also use any valid dos device (ie: prn)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NUL.  This must be specified as the las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One reason why you may want to use this migh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Nohiss as a VOC file player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SS /NOPROCESS /TIME=2 HELLO.VOC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 (assuming factory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OUTPUT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d sample.voc is processed and its resul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voc.  Both files ar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OUTPUT.VOC /PLAYO /TIM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, only the output file (in this case output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yed back.  The playback stops afte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/PL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, only the output file (in this ca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will be played back.  The temporary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OUTPUT.VOC /N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processed, but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/NO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not be processed, only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 OUTPUT /RANGE=10 /SIZE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s set to 10, and SIZE is set to 100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/RANGE=10 /SIZE=100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and SIZE parameters are permanently saved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/SAVE option it is not mandot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/RESE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factory settings are restored and saved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?" option will display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 OUTPUT /NR=75 /PLAYO /NOPAUSE /SIZE=10 /RANGE=5 /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the noise reduction level to 75%, se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 units, set the size to 10 samples, pro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OUTPUT.VOC if it exists, play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pause af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reported on the screen as well as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in DOS.  A successful run will set ERROR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tered an incorrec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fin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VOC FI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c file contains a packed (compressed) block.  Nohi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se types of files (along with most other voc util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VOC FILE CORRUPT/UN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c file contains and invalid block header or 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other utilities can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occured during reading this file.  Check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cessabl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FILE WRITE ERROR/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, you are out of disk space on the output driv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t least as much spac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OUTPUT FILE SAME A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a different output file tha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OPTION VALUE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does not have the correct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CANNOT ACCES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uld not write to NOHISS.EXE.  Mayb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, or you do not have write privileg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SOUNDBLASTER PLAYB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occurred while playing a VOC file,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SOUNDBLASTER INTE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blaster is not configured correctly.  Check to se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SOUNDBLASTER NOT INSTALLED OR WRONG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blaster is not installed in your machine, or the IO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set incorrectly.</w:t>
        <w:tab/>
        <w:t>You can modify the IO bas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/PORT=# command, where # can range from 210 to 260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has been tested successfully with Soundblaster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was written using Borland C++ v2.0.  If you are inter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ource code, contact me at the addresses list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ument.  If you have information on the decompression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oundblaster, I am interested!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7, 1991    Version 1.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