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FIX.BAS vs. 1.1 by Jim Groeneveld, 21 Dec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/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X converts any ASCII data or text file by adding end-of-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/LF) after any (unlimited) specified number of character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data or text) file may contain records with any,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 EOL characters (CR/LF) may be included (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) or excluded. Only meaningful with fixed forma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contents other than CRLF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FIX can carry out 3 different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/excl.: reformat an (ascii) database with fixed length recor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embedded EOL characters into a database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records, separated by CR/LF'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 : reformat an (ascii) database with (equal length) recor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a few) record(s) per case, separated by CR/LF'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with multiple (shorter) records 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clude : reformat an (ascii) database with multiple (short) rec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into a database with (less or) one (larger) record(s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inite' length records (a file of one 'record' without any EOL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and written (only limited by the amount of disk spac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in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WBASIC a LINE INPUT reads at most 255 characters within ONE line. I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ad any following CRLF has not been encountered ye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LINE INPUT will start from the point where the previous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ft. If still more than 255 characters are to be read only 25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leaving the rest for the eventual next LINE INPUT. If less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SAME line are to be read, even if only a remaining CRLF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read, INCLUDING the CRLF, but the CRLF are NOT part of the rea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llowing LINE INPUT starts with the NEXT line. If another BASI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, according to its manual) processes LINE INPUT in a differen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is program may be unpredicted and erroneous, so BE AWA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! The number of characters read by a LINE INPUT stat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LY IF NECESSARY by redefining the BASIC variable MAX.LINE.INPUT.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line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um voor Medische Informatica TNO       &lt;Email&gt;              |  |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 Center for Medical Informatics | GROENEVELD@CMI.TNO.NL  |  \_/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MI-TNO )    | Y. Groeneveld     | GROENEVELD@CMIHP1.UUCP | Jim Groen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24    | Wassenaarseweg 56 | GROENEVELD@TNO.NL      | Schoolwe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AC Leiden | 2333 AL Leiden    | ...@HDETNO51.BITNET    | 8071 BC Nunsp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.     | (+31|0)71-181810  | Fax (+31|0)71-176382   | 03412-60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