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5.01B as distributed by the Centers for Disea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3 of 4. (An on-line manual is located in fi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501BD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contents of files EPI501B1.ZIP through EPI501B4.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 or place them on separate diskettes. If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s, insure that all files within a particula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 on thei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EPI501B1.ZIP to create an execut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files or to create a copy of the distribution se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ZIP format). Use of INSTALL.EXE insures that Epi Info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appropriately on the target disk(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