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or MAXimu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so Below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(Min Max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MM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nd ALL Below or Above a Specified Amount?  "Amount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as Currency or Quantity (Examples: $30,145,326.39 or 9345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,4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le/s that Contains Numeric Information (among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tatistics, Finance Records, List of Products and Prices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BBS (With "DwnLds" Logging), Sports Information (Such a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Examples: Home Runs, Strike Outs, Touchdowns, etc.)), Etc., the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orts Statistics, you can Find out who made the Most o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s, or All those who made More or Less than a Specified Amount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ars and Prices, which Car is the Most or Least Expensiv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ll only allow you to Spend $20,000 for a New Car, Find All th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Fit" your Budget.  If you have a List of Files avail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, you can find out which File was Downloaded the Most.  I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, but I don't think you would want to Read a Long Document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one File (using Wildcard) involved, the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arch will NOT Show the Amount with All Files involved, b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et me know if you would like that as an Option if I make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hat there may be more than One (Duplicate) Minimum 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a File.  As an Example, you have a List of Files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you are Searching for the File that had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which turns out to be 792.  If by Coincidence, there 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the Same Highest Amount (792), but you don't se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, simply press F1 (Resume Search) to Find the Na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mount" must not exceed 999,999,999 or in Currency $9,999,999.99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) or $999,999,999 (Without Cents).  The Commas and Period in the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MM.  An Amount such as $3,243.66 is "Viewed" as 324366 by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nancial Records which have Amounts with Cents and Amou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(NOT Normal), this would be a Problem since an Amount such as "$10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ed Larger than "$1000" by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mount" must have a Common Pattern (Used as a Search Pattern by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t such as "$", "Quantity", "Price", "Balance", "DwnLds:"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n order to Discriminate from other Numbers in the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unt Numbers, Dates, Line Numbers, Part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of the File/s should End with a Carriage Return (Normally do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some Point, MM has to "Force" (Nearly 10,000 Characters)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may Split an Amount (Part of the "Amount" starts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Rare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FILENAME.EXT" represents the Name of a File 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without Quotes) "MINMAX FILENAME.EXT" and Press Enter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Wildcards are Allowed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MINMAX" and Press Enter (You can Enter the File Name within 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llow the Prompts (MM is Very Simple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"Above" or "Below", for the "Amount", you can enter a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Commas, and with or without a Period since those Tw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hundreds of files and automatically Search or View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*.* for All files (Non-Text Files will cause NO probl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*.DOC for all .DOC files, etc. Of cours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 Name for a Specific file too.  MM allows you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ultiple files easily.  Press Enter during a Pause,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ext File, whether you are in Search Mode, or just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files, select View File/s at the Main Menu.  Select Search..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Search File/s fo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MM will pause if the Search Pattern (Example: $) follow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found anywhere within the Screen Page. You can resum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, or press Enter to go to the Next File.  After a pau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and Amount found) during a Search, you can browse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, the highlighted Patterns (and Amount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o you don't loose track of their locations.  Press F1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n Amount/s, and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(Amount not Found or the next Amount not Found)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Abort, it will take effect when the End of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me E-Mai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be GREATLY APPRECIATED.  If you have a question, don't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Donation in order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