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NORMIX (Version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(C) John H. Wolfe,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itle= Cluster and pattern analysis of normal m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dentification= G7 PC-NORMIX (Version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ategory= Multivari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Compiler/Operating System= The source code has been te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different computer/compiler/operating system combi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on all four with little or no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:         Compiler:                  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    --------------------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286             Microsoft Fortran 5.0     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386/80486       Microsoft PowerStation      MSDO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X 11/780        f77                    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4381          FORTVS                      C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Date=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Programmer= John H. Wo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a tool for the user seeking maximum likelih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imates of the parameters of a mixture of multivariat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s. The program solves the equations for maximum likeli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 iterative algorithm. Because mixture problems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relative maxima, the program will produce different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initial estimates supplied by the user.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 variety of other clustering programs first, and then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as initial estimates for NORMIX. This procedure has two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It will evaluate different solutions produced by other clu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by computing their likeli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Given a solution from another clustering program, it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nerate a "better" solution with greater likeli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user does not input his own initial estimates,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erarchical grouping procedure will generate initial estim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iterative algorithm.  It is not recommended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y solely on this defaul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option permits the user to specify whether the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rices within types will be the same or different. The un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ariance option requires larger sample sizes for reliabl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most cases. Also, the unequal covariance case h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ularities in the likelihood function.  Fortunately, Pe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lker (1978) showed that almost surely the likelihood func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nique maximum within a neighborhood of the popul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ixture for sufficiently larg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estimates more parameters than cluster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ssume a Euclidean distance. As in multiple regression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that are estimated, the larger the sample siz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ommon covariance matrix is assumed, a good sample siz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20 times the number of variables. If the cluster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ariance matrices, a good sample size might be 20 tim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lusters times the number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lfe, John H. (197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 clustering by multivariate mixture analys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variate Behavioral Research, 5, 329-35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lfe, John H. (1978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ative cluster analysis of patterns of vocational intere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variate Behavioral Research, 13, 33-44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ters, B. C. &amp; Walker, H. F. (1978). An iterative procedure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ing maximum-likelihood estimates of the parameters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xture of normal distributions. SIAM J. Appl. Math., 35, 362-37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torage requirements= variable, depending on th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ments are displayed on the screen, prior to exec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alysis. On the UNIX or CMS systems, storage may be incr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compiling the main program (NORMIX.FOR) with larger dim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 array and the DATA statement that follows DIMENSION A(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uses extended memory, as needed, but large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fail on computers with small mem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estrictions=  the number of types must not exceed 20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fixed limits on the number of variables or sample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ll data and arrays must fit int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vironment= The PC executable file PCNORMIX.EXE requires an 80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higher CP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Error messages= Bad initial estimates or diverging it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ause strange estimates of the parameters-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variances or singular correlation matric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system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ime= Observed run times for the four sample problems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are given below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PROBLEM CHARACTERISTICS AND RUN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istic          Irismap  Irismix   Artificial   SVI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Covariances         Yes      No    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Size               150      150        225      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of Variables           4        4          2     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of Types              3-4      3-4        1-4      13-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ypothesis:Iterations    3:27     3:13        2:21     13: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:19     4:29        3:27     14: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4:28     15: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4381                 7.3      8.4       12.4       28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X 11/780              55.6     56.1       86.0      188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286 (8 MHz)          795.0   1136.0     1731.0     2860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286+80287 (8 MHz)    157.0    204.0      297.0      517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386 (33 MHz)         184.6    279.2      385.3      501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486DX33                6.9      6.4        9.2       21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486DX66                3.8      3.5        4.8       11.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BM 360/65, the CPU time in minutes was giv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wo formul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ovariance matrix o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 =(1.0e-6)*( 1667*(2*t-7) +m*(2.865*n*v +4.961*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4.25*t*v**2     +2.12*t*v**3 +67*n*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1.23*n*i*t*(v+2)   )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variance matrices o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 =(1.0e-6)*( m*(2.865*n*v +4.961*m) +4.25*t*v**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67*n*t +0.62*n*i*t*(v+2)  )    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= number of types +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= number of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= number of iterations (usually 40-80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= number of kme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= sample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for the 33MHz 486 DX is estimated as 1/25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Files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cal I/O unit numbers are assigned to files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     Input-Form  statements (filename specified interactiv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fault: "thisjob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    Input data (filename specified on Input-Form; if bl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are read from unit 15 following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ment on the Input-For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    Printout of the analysis (filename specified on Input-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fault: "prinout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"kc3temp" Scratch unit containing factor sc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 "kv9temp" Scratch unit containing raw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"discrim" = the discriminant sc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"dumpout"  the parameter estimates if iteration lim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ched. These can be used to continu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alysis by including them as initial estim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a new Input-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o the program comes from three sourc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Keyboard: one line containing the file name of the Input-For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Input-Form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Data file (filename as specified on the Input-Fo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prompts the user for the name of the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-form. However, by using the batch program normix.bat, on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input-form file directly on the command line a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 One can also redirect the console output to a scrip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an optional second argument. For exampl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ormix svib scrip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ad the input-form from the file "svib.inp" and redir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output to the file named "script". For a further example,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runs the batch file "examples.bat" to run all of the s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s supplied with this packag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Directions for Filling Out the Input-Form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put-Form is a set of control statements by mean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he user specifies the dimensions of the data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s he chooses. The alphabetic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-Form are ignored by the program, but provid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ul guide to the numerical contents. The file "form.inp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mpanying this documentation is a blank templat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ic contents of the Input-Form printed in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 should copy the template file onto another file and ed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, filling in the appropriate numerical values and 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Please note that this form does NOT cons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words followed by free-form input, as in SAS or SPSS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must be entered in the exact columns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Input-Form layout below, fill in values where zero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USER=****                                           DATE USED=24/07/90  01</w:t>
      </w:r>
    </w:p>
    <w:p>
      <w:pPr>
        <w:pStyle w:val="PreformattedText"/>
        <w:bidi w:val="0"/>
        <w:jc w:val="left"/>
        <w:rPr/>
      </w:pPr>
      <w:r>
        <w:rPr/>
        <w:t>TITLE=***                                                               02</w:t>
      </w:r>
    </w:p>
    <w:p>
      <w:pPr>
        <w:pStyle w:val="PreformattedText"/>
        <w:bidi w:val="0"/>
        <w:jc w:val="left"/>
        <w:rPr/>
      </w:pPr>
      <w:r>
        <w:rPr/>
        <w:t>COMMENTS=                                                               03</w:t>
      </w:r>
    </w:p>
    <w:p>
      <w:pPr>
        <w:pStyle w:val="PreformattedText"/>
        <w:bidi w:val="0"/>
        <w:jc w:val="left"/>
        <w:rPr/>
      </w:pPr>
      <w:r>
        <w:rPr/>
        <w:t>COMMENTS=                                                               04</w:t>
      </w:r>
    </w:p>
    <w:p>
      <w:pPr>
        <w:pStyle w:val="PreformattedText"/>
        <w:bidi w:val="0"/>
        <w:jc w:val="left"/>
        <w:rPr/>
      </w:pPr>
      <w:r>
        <w:rPr/>
        <w:t>NUMBER OF VARIABLES=00  SAMPLE SIZE=0000                                05</w:t>
      </w:r>
    </w:p>
    <w:p>
      <w:pPr>
        <w:pStyle w:val="PreformattedText"/>
        <w:bidi w:val="0"/>
        <w:jc w:val="left"/>
        <w:rPr/>
      </w:pPr>
      <w:r>
        <w:rPr/>
        <w:t>HYPOTHESES FOR NO.  OF TYPES=00,00,00,00,00,00,00,00,00,00,00,00,00,    06</w:t>
      </w:r>
    </w:p>
    <w:p>
      <w:pPr>
        <w:pStyle w:val="PreformattedText"/>
        <w:bidi w:val="0"/>
        <w:jc w:val="left"/>
        <w:rPr/>
      </w:pPr>
      <w:r>
        <w:rPr/>
        <w:t>DIFFERENT COVARIANCE MATRIX IN EACH TYPE=0  MINIMUM CLUSTER SIZE=000    07</w:t>
      </w:r>
    </w:p>
    <w:p>
      <w:pPr>
        <w:pStyle w:val="PreformattedText"/>
        <w:bidi w:val="0"/>
        <w:jc w:val="left"/>
        <w:rPr/>
      </w:pPr>
      <w:r>
        <w:rPr/>
        <w:t>CONTINUE WITH MORE TYPES IF PROBABILITY OF NULL HYPOTHESIS IS BELOW.000 08</w:t>
      </w:r>
    </w:p>
    <w:p>
      <w:pPr>
        <w:pStyle w:val="PreformattedText"/>
        <w:bidi w:val="0"/>
        <w:jc w:val="left"/>
        <w:rPr/>
      </w:pPr>
      <w:r>
        <w:rPr/>
        <w:t>NO.  OF INITIAL KMEANS GENERATED=000  MAXIMUM HIERARCHY PRINTED=000     09</w:t>
      </w:r>
    </w:p>
    <w:p>
      <w:pPr>
        <w:pStyle w:val="PreformattedText"/>
        <w:bidi w:val="0"/>
        <w:jc w:val="left"/>
        <w:rPr/>
      </w:pPr>
      <w:r>
        <w:rPr/>
        <w:t>MAXIMUM ITERATIONS=000   PRINT ITERATION=0                              10</w:t>
      </w:r>
    </w:p>
    <w:p>
      <w:pPr>
        <w:pStyle w:val="PreformattedText"/>
        <w:bidi w:val="0"/>
        <w:jc w:val="left"/>
        <w:rPr/>
      </w:pPr>
      <w:r>
        <w:rPr/>
        <w:t>DATA INPUT FILE NAME=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>PRINTOUT FILE NAME=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>DATA FORMAT= (                                                       )  13</w:t>
      </w:r>
    </w:p>
    <w:p>
      <w:pPr>
        <w:pStyle w:val="PreformattedText"/>
        <w:bidi w:val="0"/>
        <w:jc w:val="left"/>
        <w:rPr/>
      </w:pPr>
      <w:r>
        <w:rPr/>
        <w:t>INITIAL ESTIMATES, TYPES=00 MEANS ARE READ=0 STD.DEVS=0 CORRELATIONS=0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Additional Remarks on the Input-Form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ngle-digit zeros in lines 07 and 10 are log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, i.e., 1 means yes and 0 means n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default options are invoked when lines 06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are left blank or zero, but this usage is not recommen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1-4 will be printed at the top of each pag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should fill them with descriptive com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erning his particula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line 5, col 21-22, enter the number of numeric variab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analyzed, not including case IDs, if an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line 6, enter the hypothesized numbers of typ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ending order. If all entries are 00, then 01 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line 7, col. 42, the computer will assume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variances unless 1 is entered. If different covari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rices are to be estimated for each type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. 66-68, line 7 specifies the minimum number of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luster must have for a covariance matrix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imated for it. If its size falls below this minimu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covariance matrix will be re-initializ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erage within-group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line 8, the program will proceed to a greater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hypothesized types if the (pseudo-) chi-square tes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ificant for the likelihood ratio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othesis/preceding hypothesis. If .999 is entered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ill ignore this cutoff and continue with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othesis. WARNING: This significance test is known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. 34-36 in line 9 is the parameter N in sub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mean  and is the size of the sub-sampl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initial estimates.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ample size or 2000, whichever is smaller.  If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stimates are input by the user, the hierarchical grouping m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ened by inserting a positive value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10. (A positive value smaller than 10 will caus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ng.) A very useful way to generate a variety of ini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imates is to vary this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l. 65-67 in line 9 specifies the number of hierarchic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itial clusters displayed on the .XXXXX skyline diagram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30. Entering 30, or any other number,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 additional printouts of the first two iterat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kyline diagrams, and also a printout of the cluster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each stage of the group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ine 10, col.20-22 is left blank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rate until convergence is obtained. This gener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kes 50-100 iterations. If 1 is entered in col. 42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s of each iteration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11, columns 22-62 is the file name for input. In MS-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Unix, this is the actual file name as it appears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listing. [On the IBM mainframe CMS,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7-character internal file name which must be rela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corresponding external file name by a CMS FIledef statem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ceding invocation of the program.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e filename on this line is left blank, the data inp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s to the same file as the input form. In this case,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 immediately follow the format statement on line 13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e line 14 specifying the initial estimates to be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12, columns 20-60 is the file name for printout. In MS-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Unix, this is the actual file name as it will appear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listing. [On the IBM mainframe CMS,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7-character internal file name which must be rela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corresponding external file name by a CMS FIledef statem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ceding invocation of the program.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e filename is left blank on this line, the printo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to the filename "prinou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13 contains a variable format for reading the data.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allows reading case IDs of up to 24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, using a format entry such as A24. A9 would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ine-character case ID. If a case ID is to be read, i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he first variable read. For example (t71,a9,t1,3f5.2/2f5.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read a nine-character case ID from columns 71-79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read three numeric variables from columns 1-15, then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numeric variables from the next record in columns 1-1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case IDs are to be read, the A format is omi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IMPORTANT*** Several runs should be done with a variety of init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timates input starting with line 14. Outpu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clustering programs should be used, if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one should do several runs with different val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number of KMEANS (line 9, cols 34-3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14 follows the data and precedes each se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 estimates supplied by the user.  In col. 26-2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hypothesized number of types in the se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 estima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lumns 44, 55, and 70, enter 1 if initial mea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read, if initial standard deviations ar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, and if correlations are to be rea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Setup for Initial Estimate 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alues are entered in free format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1a   Proportion of population in type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1b   Means of variables in type 1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2a   Proportion of population in type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2b   Means of variables in type 2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    ...        ...               ...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    ...        ...               ...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ra   Proportion of population in last typ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rb   Means of variables in last typ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 c   Standard Deviations within typ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d-1 First row of correlations within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 d-2 Second row of correlations within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    ...        ...               ...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 d-m Last  row of correlations within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ption for different covariance matrices is selec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7 of the input form, then a set of standard devia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lation Lines (c-d) follows the means Line for each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 correlation matrix must be read in, but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per half is used by the program. Therefore zeros (or any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) may be used as place-holders in the lower half of the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Hierarchical Grouping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prints three iterations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Mahalanobis distances from total covariance matri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Mahalanobis distances from within-group covaria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10 groups found in step 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Mahalanobis distances from within-group covaria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10 groups found in step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k= line number of the print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individual or object being clu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mean= the kmean cluster membership of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item of each kmean begins with a - sig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ge= the number of groups remaining after this clu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merged with the preceding clus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hand side of the page is read columnwise.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represents a stage in the hierarchical group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group begins with a period and continues with a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Iteration 0 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intout gives the initial estimates used to beg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rative solution to the likelihood equations.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imates will be the same  as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archical grouping unless the user includes his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estim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Iteration-last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 the converged solution to the likelihood equ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Probabilities of type membership--(self-explanato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Discriminant Functions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 the weights to apply to the raw scores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riminant scores will have maximal discrimination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 and the identity matrix for the within-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vari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Cluster Members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list of case Seq.#s and IDs sorted by clu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Printer Plot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oint has a number or letter designating the typ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is individual has the highest probabilit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hip. The first 9 clusters are identifi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s 1-9. The next 11 clusters are identifi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A-K. An * indicates a place where there ar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s with different cluster membership. Point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e beyond the boundaries of the graph are projec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ted at the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Summary of Likelihood Statis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nd of printout of the last hypothesized number of typ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summary page giving the log likelihoods for each hypothes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fter doing 5-6 runs with different initial estimates, I lik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is column into a spreadsheet; one column for each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imate, then create a new column that is the maximum acros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itial estimates. Create another column that is the differen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 current maximum and the maximum for the line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pseudo chi-square is proportional to this.) I make my f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sion as to how many clusters there are by plotting these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aking the one that is just above the line where the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off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Notes on Printing and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out assumes a page of 60 lines by 120 characters w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ow for page numbers and headers, one should use a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hat prints 66 lines by 133 characters. I like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on Utilities lp /133 listing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ix produces voluminous output, which most user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edit down. Many editors cannot handle long text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on Desktop for Windows contains a desktop editor that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long Normix printouts. There are undoubtedly other edi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uld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Trouble Repor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are not guaranteed, and the author assum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any problems the user may experience i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 However, I would be greatly interested in h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eople's experiences with it. Please report any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or difficulti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ohn H. Wolfe          Internet:  wolfe@alumni.caltech.edu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310 Hill Street       Voice: (619) 222-58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n Diego, Ca. 92107.  FAX:   (619) 523-3114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address doesn't work, try the Membership director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erican Statistical Association or the Classification Socie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