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 Purchase Form                                  Date: __/__/____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Progressive Solutions,Inc.,Box 276125, San Antonio, Texas 7822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ll free at 1-800-833-4400 or call (512)-670-0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. Item                                            US Dollars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----------------------   -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Back &amp; Forth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registration with printed manual, the... @ $69.95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File Commando II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registration with printed manual, the.. @ $4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Menu Commando II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registration with printed manual, the.. @ $5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, and fu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B&amp;F,MCII,FCII Combination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All three with printed manuals,latest        @ $99.95 set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n disk, and full support.........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Evaluation disks of all three.............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Back &amp; Forth Net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B&amp;F Net (Prices per fil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user                                      @$ 129.95 each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user                                      @$ 2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user                                      @$ 3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user                                      @$ 6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user                                      @$ 9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user                                      @$12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user                                      @$19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                                   @$27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: USA - $5.00  Canada - $6.00  Overseas - $15.00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 charges $5 (USA only)              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quantity discount (see chart below):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add 7.5% tax: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 ( ) Check or Money Order _______  ( ) Purch. Order #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   ( ) Visa  ( ) MasterCard          ( ) American Express     ( ) 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o.: __________________________________  Exp Dat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's Nam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Signature: X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 State: ______________ Zip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(_____) _________________ Business: (_____)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 ( ) 5" 360K   ( ) 3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Commando Product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ND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(i.e. business, corporate, governmental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al) use of Progressive Solutions, Inc. produc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.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on the previous page may be used to purchas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Commando Products with discounts as follows (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Volume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copies    10% discou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1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copies    23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50 copies    25% dis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- 500 copies    28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 and over       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it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ee                         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licenses 100 - 250 copies    30% dis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- 500 copies    33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 and over        3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come with individual manuals and diskettes (if you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copies, you get 500 manuals + 500 sets of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--NOT-- CUMULATI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