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  -  Combine STDERR with STDOUT for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  program  [arguments for 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 combines the STDERR output with the STDOU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vokes the command interpreter specified by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run the specified program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guments following the program name ar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Redir is meant to be used when redirec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rogram to a file or a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redirecting output in DOS affects only the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stream.  Data written to STDERR is still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nitor.  The overlapping of the STDERR and STDO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DIR remains in effect for the program being run.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y the program to either STDOUT and STDER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vered to the same destination.  Therefore, re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of REDIR will redirect both the STDOUT and STDER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 also works to redirect the output of progra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.  For example, given the batch file, exedir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| find "EXE" |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it with RE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r exedir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: redir exedir &gt; ex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direct the sorted list of .EXE files as expected.  R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affect any redirection specified with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rom programs writing directly to the console (e.g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cprintf" function) is not affected by redir. 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on the console and not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 has only been tested with COMMAND.COM as the 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yd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loyd@starsend.UUC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