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 ������� ���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��  ������    ���   ��   ��  ��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��   ������   ���   ��   ��  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 �������   ���   ������� ��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Introdu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DIRS generates a text file containing the paths of all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etup in Telegard for use as a FrontDoor FREQ'abl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there are other uses for this as well - you could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a virus scanner which directories to (or not to) scan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Ope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DIRS &lt;Output file&gt; [/A] [/O:&lt;file&gt;] [/I:&lt;file&gt;] [/X: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DIRS C:\FD\FREQ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DIRS will search the current directory and all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 for your CONFIG.TG.  It then reads the Telegard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 parameter will tell LISTDIRS to append the data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ready exists.  If you do not specify /A and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rased and a new on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:&lt;file&gt; allows you to have anything you want appear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STDIRS.  For example you could have a file called OTH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Example "other" file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End of exampl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ould have directories included in the list that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:&lt;file&gt; allows you to list the directories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cluding all of them.  This would probably be most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D-ROM and you want to have different include files for each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have a nightly batch file that makes a directory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D-ROM disc you'll have on-line for FREQing that day, 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clud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Example include fil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End of exampl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 COMM, DOORS, TELEGARD, VIRUS, and any direct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" will be included.  The names are the filenames of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X:filename.ext allows you to have a list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  It follows the same format as the includ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rectory listed in the include file AND the exclud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Contacting the Auth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