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THE MOUSE CURSOR DESIG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Design Tool requires at least an EGA graphics car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16 colors simultaneously and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design tool is very easy to use.  It has a built-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allows you to get help on any specific functi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is feature, click on the Help button, then click on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button or area on the screen you would like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good idea to go through all of the important screen are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of the control panel buttons using the help facilit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signing cursors.  This way, you will be familiar with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d what each control panel button can do for you.  Then,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about the program, you can get to work designing custom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cursors in any of your applications, inclu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ieve renumeration for, provided you hav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To find out how to register, as well as all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as a registered user, please read the file ORDER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 received with the shareware vers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T.EXE        The Mouse Cursor Design Tool program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T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ME    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you will receive with the registered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T.EXE        A personalized, most up-to-date ed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DOC   A 2300+ line complete reference guide that shows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use custom mouse support with your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erously commented examp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MCDT.DOC     A complete document on disk that expands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vided with the on-line help feature in the MC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ME        Ordering information (for your frie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UR           One dozen pre-made mouse cursors,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.C      A program that shows you how to implement mous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o your programs, as well as how to use the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d by MCDT in your code.  A m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EXE    The ready-to-run (already compiled) version of EXAMPLE1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iled with debug information so that you ca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rough the code to see what is going 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