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uthors retain all rights to the software under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s while still allowing for free distribution.  This means that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, can have the chance to freely obtain and try out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if it fits your needs. Shareware is not the same a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ven though they are often 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tried the Shareware ou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age with the author and pay a registration fee. 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turn for your registration depends on the author, bu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inted manual, free updates, telephone support, extra featur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your registration fees that provide the author(s) with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inue developing software. Since the Shareware registration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ually far less than the purchase price of comparabl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advantages with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oes what you want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member the foundation of the Shareware "system"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Give a copy of the Shareware to your friends, family, st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g, etc. It is this "word-of-mouth"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 as Shareware authors rely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