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         This file is part of the WMFH package </w:t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lp_unit.doc    Documentation for hlp_unit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opyright (c) 1997   Gianfranco Boggio-Togna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</w:t>
        <w:tab/>
        <w:t xml:space="preserve">   C.P. 14021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  <w:tab/>
        <w:t xml:space="preserve">     I-20140 Milano (Italy)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  <w:tab/>
        <w:t xml:space="preserve">    e-mail: gbt@computer.org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brary is free software; you can redistribute it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it under the terms of the GNU Library General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s published by the Free Software Foundation;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 of the License, or (at your option) any lat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brary is distributed in the hope that it will be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OUT ANY WARRANTY; without even the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 See the G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General Public Licens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received a copy of the GNU Library General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long with this library; if not, write to th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oundation, Inc., 675 Mass Ave, Cambridge, MA 02139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a help function to your program, you m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reate, with an editor, a text file containing al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display interspersed with formatting and struc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ocess the text file with the program 'make_hlp' which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in the format expected by 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clude (with the "Use" command) the help unit "hlp_unit.tp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ake the appropriate calls to the procedure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section of 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writing the text file, you must decide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help screen.  The unit uses, by default, the entir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allows some limited variations on the size of the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parameters in the interface section.  It is essential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ake into account the line length as you write the text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t does not do any reformatting: lines that do not f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are simply truncated (the character "" is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edge of the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 start with the escape character "\"; if you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lash character in the text, write two consecutive backsl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ing commands define the hypertext structure of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; formatting commands allow you to change the appear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"\*" at the start of a line defines the entir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mment, which is ignor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rea AREA_NUMB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_NUMBER is a digit between 1 an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ust be at least one area definition with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interface procedure "HLP_display_area" requires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s a parameter. Only text defined within that 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 Typically, an area corresponds to an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menu; a separate area may also be used for the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ion SECTION_TITLE SECTION_IDENTIF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area consists of a number of sections. The SECTION_TIT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atory; it can be any sequence of characters and it prov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for referring to a section in a hypertext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just one global name space for section titles: no two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the same title, even if they belong to different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TION_IDENTIFIER is optional; it can be used to provide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help for entries in menus (see "Context dependent help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&lt;SECTION_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in the text, this command defines a hypertext lin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with that title.  In comparing titles, the program ig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and reduces each embedded string of spaces to a sing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TION_TITLE will appear highlighted and the user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to that section by using the appropriate keyboard or mous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display a text different from the section ti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generate the link to the section by using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&lt;ANY_TEXT\=SECTION_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\&lt;ANY_TEXT\=dummy&gt; cause ANY_TEXT to be highlight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generate a link (this is useful when providing</w:t>
        <w:tab/>
        <w:t xml:space="preserve">hel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p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[SECTION_TIT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efines a reference to a pop-up section.  When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, the section is displayed in a pop-up window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losed by any keyboard or mouse action.  The informatio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fit on the main window (the exact size depends on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ng the format of the help screen). The pop-up secti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orm part of the hierarchy of hypertext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-up sections are typically used to provide definitions of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ing with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s the end of the text to be processed.  Any text follow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n the input file is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 dependen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provide context dependent help for menu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ssociating an identifier to a section. The SECTION_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'IDENTIFIER_NUMB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DENTIFIER_NUMBER  is an integer in the range 0 to 32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pecifying the same integer as a parameter for 'MN_menu_lin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MN_UNIT.TPU) you create an association between the menu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ection.  If F1 is pressed while the menu selec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 the entry, the section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'HLP_display_section' may also be call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mmands allow you to insert non-ASCII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and to change the text col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inserted using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\{CHARACTER_SPECIFIC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RACTER_SPECIFICATION consists of one or more (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s)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, representing the decimal code of 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followed by an asterisk and a number which is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petition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numbers separated by an hyphen, representing al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ange defined by the two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are changed using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\(COLOR_SPEC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R_SPECIFICATION consists of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in the range 0-15 representing the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numbers in the range 0-15, separated by a comma, repres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and background colors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mma followed by a number in the range 0-15 represe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\() restores the previous colors.  The standar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(as defined in the unit interface section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nditionally restored at the start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numbers used in color specification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palette register numbers.  They are interpreted as indi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ay passed as a parameter in the call to 'HLP_init': if 'p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ay name, the command \(n) selects the palette register "p[n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vel of indirection allows you to use arbitrary numb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choosing the actual colors at run-time with the call to "HLP_ini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MAKE_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akes as parameters the names of the input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names are arbitrary but the program assumes, if no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pplied, ".txt" and ".hlp" respectively.  If only the inpu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same name (with the extension '.hlp') is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.  The error messages should be self-explana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t must be initialized with a call to HLP_init,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the name of the help file, and the virtual palett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generating colors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