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               ,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|,   .,---.,---.|    ,---.,---.,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|   ||   ||   ||    ,---|`---.|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`   '`---||---'`---'`---'`---'`---'`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---'|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1996 Hyp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|_ _ ___ ___ _ _|_|___ _ _ _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| | | -_|  _| | | | -_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|\_/|___|_|  \_/|_|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Case is an utility designed to perform text file cas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eight types of cas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o 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 first word in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 first word in sentence and after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 al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ny font ( works with codepage 437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|  |___ ___ ___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|_ -| . | . | -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|___|_|_|_  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___|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execute HypoCas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 [source] [destination] [mode] (-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the name of the source file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s the name of the converted file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one of the following fla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      all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      all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     random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     capitalize first word in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n     capitalize first word in sentence and after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     capitalize al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      invert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     funny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flag is useful when you use HypoCase in batch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specify this flag) the destination file , if present 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written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_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|  |_|___| |_ ___ ___ _ _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|_ -|  _| . |  _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|__|_|___|_| |___|_| |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ly -l , -u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- added -d , -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- added -i , -c , -f , -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- global rewrite to optimiz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 a bug in -c and -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 - added -f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 a bug on first letter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 - Added a progress-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kind of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me some ideas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_ _           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   _| |_ ___ ___| |_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|   | . |   | '_|_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| |_|_|_|_|_|_|_,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my beta-tester and people on undernet (#italia , #itali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^flagg^ on undernet , too (#bor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y dear girlfriend Carolina (i love you!)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 , kind support and lotsa coffee making through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                _    _____ _       ___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___ ___ ___| |  |   __| |_ _ _|  _|  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__| -_| . | . | |  |__   |  _| | |  _|  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|___|_  |_|_|_|  |_____|_| |___|_| |_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___|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ollowing contracts **before** using this software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signifies that you agree to comply with these provis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agree, you are not permitted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liability f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shall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 liable for any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hat may arise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freely distributed and i encourage you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ll files in the package are distributed in their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status (including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bbss may only charge standard connect-time rates o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. Diskette distribution cost for handling, media an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rged, as long as the total per disk does not exceed us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wish to distribute this software as part of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d-rom package, 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Case is *** CARD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you must (please!) send a postcar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the author via e-mail for problems , suggestions , bug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      Valerio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Camaldolilli 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131 Na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  amover@argosi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net           91:1/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 2:335/238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x for using HypoCa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