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ffle Utilitie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ware Utilities fo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1, 1992 Budi Rahardjo &lt;budi@bison.mb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archive  contains  a  collection of  utilities for  Waff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s are included so that  you can  take the  idea and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 utilities or  improve these  utilities. These  ut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Waffle system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were used and tested for Waffle  v 1.64.   Th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as different format (I am not sure which part since I 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te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AIL        Append mails into on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       Mail a pre-composed mail. (Create mail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editor and let 'mailer' deliver th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         Fix mail header (add Reply-To, etc.) fo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         A perl-based mail reader (use your own editor, p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nfigurab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F        Renumber your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        Create a proper header for replying a mail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wn text editor to edit it and deliv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ail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ir documentations and source codes for more  info. All 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were  compiled  for  my  own  purposes.  You  MUST modify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in the source code, for example change the e-mail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definition or change the command to invoke 'rm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oftware package at your own risk.  The programmer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any incurred damages, directly or indirec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Dell for creating Waffle, an excellent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 Rahardj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di@bison.mb.ca&gt; .......... Waffl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ahardj@ccu.umanitoba.ca&gt; .. Work-related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ahard@ee.umanitoba.ca&gt; .... Research user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