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osenthal Engineering P.O.Box 1650, San Luis Obispo CA USA 9340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 Patent No. 5,359,659, Copyright 1994, 1995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WW http://slonet.org/~doren/             e-mail doren@sl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hone (805) 541-0910 (vo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* * Rosenthal UnInstall (tm)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ove Unwanted Additions and Restor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  remove   unwanted  Windows  and   DOS   programs,   file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  and  restore the systems AUTOEXEC.BAT,  CONFIG.SYS,  WIN.I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INI  and  disk boot sector system tracks. Run  Rosenthal  Un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you add anything new to your system. New programs can then b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,  at your option, kept, or deleted and the system completely  re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norm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Rosenthal UnInstall is an excellent program for keeping your 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at,  clean, and free of unwanted program files. It can remove 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most  complex program installations *and*  restore  your 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s!  It's  a  program I wouldn't be  without.  Rosenthal  His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vided  free to registered users of Rosenthal Uninstall,  keeps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going  history of all changes to your system! This is  a  must-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o for anyone who uses software! Excellent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ichael E. Calla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ka Dr. File Finder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   -    -    -    -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senthal  UnInstall  has been awarded "Five Stars" by  PC-Plus  magaz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rved as their highest honor for any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If  you  are  the sort of person who likes to  experiment  with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s, you can't afford to be without Rosenthal UnInstall.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you untold aggravation, and help to keep your system health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Roman Iwaschk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On Test" column in PC Plus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   -    -    -    -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senthal UnInstall. Awarded the much coveted 'Works for Me' awar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r. Ed Ho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Windows-On-Line Review (tm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   -    -    -    -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I  have  tried several Windows uninstallers  before  running 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osenthal  UnInstall and found them slow and somewhat complicat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basic  learning curve. With this little DOS program,  I  had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talled  and  running in minutes with its short and  to  the 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cumentation.  No  frills, no pretty graphics or  pictures  of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, just pure uninstalling power in this pack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osenthal Uninstall not only located all of the files but effici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d them in seconds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Paul M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potlights magaz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   -    -    -    -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Every  so  often, I discover a company that hits on just  the 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duct  and  delivers  it. This time, it's a  small  company 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enthal Engineering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Rosenthal UnInstall makes removing files, program groups and  ic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 restoring your configuration files a quick, easy, and  pain-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ohn V. Hedt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Mobile Office Magazi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   -    -    -    -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s' Choice Award "Computer Telephony Magazin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All  Windows programs like Clean Sweep, Uninstaller  II,  WIn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nDelete,  Uninstall-It, etc. make educated guesses as to  what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remove... There is a far better way: Use Rosenthal UnInstal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arry New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uter Telephony Magaz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   -    -    -    -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  like Rosenthal UnInstall -- The only one that can work from MS-DOS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stallation should botch up so badly that Windows won't load, Rosenth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 can fix it.... Rosenthal UnInstall is a real bargi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lliam M. Fra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overnment Comuputer 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   -    -    -    -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ed  by  Brian Livingston in his "Infoworld", Window  Manager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ompuserve Magazine"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senthal  UnInstall  has also been written about  in  "Windows",  "Byt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omputer  Shopper",  "PC-Week"  magazines.  Its  innovative  design 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ally  excellent  performance  has  also earned  a  place  on  "G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allions"  CD-ROM, "Neon" and "Computes" companion disk as well as 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rated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* * Rosenthal System Monitor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s and reports  problems  early,  maintains  performance    resol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/software  and  MS Windows conflicts. Strong virus  defense,  wi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 for single &amp; LAN users. Each time the computer is   used,  Syste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  re-evaluates the system by  testing  and  extensively  monitor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number   of performance  and security indicators. (SYSMON#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* * Rosenthal WINLITE (tm)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ompress MS Windows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senthal  WINLITE compresses MS-Windows programs, to dramatically  re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 size.  Programs compressed by Rosenthal  WinLite  are  func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cal  to the originals, only smaller. For example, consider the  180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olitaire"  game that is bundled with MS-Windows 3.1.  Rosenthal  Winl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es  this file to less than 77k, or 43% of its original  siz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er,  more  efficient  programs save disk space,  LAN  overhead, 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ing resources and discourage reverse engine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senthal  WinLite  inputs a big program... and outputs a small  on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 is  totally automatic and requires no additional drivers  and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to source code or linking. (WINLITE#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* * Virus Simulator from Rosenthal Engineering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fely Validate Your Anti-Virus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  Simulator,  selected  as  one of the years  best  programs  in  "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azines  Guide to Shareware", was employed as a standard  of  compari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ll anti-virus products reviewed by "Software Digest", "PC Digest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LAN Reporter" with independent tests conducted by the "National 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Laboratori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Unreservedly recommended!" by "Computer Virus Developments Quarterly"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anti-virus measures or demonstrate how they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 articles  have appeared in  "Computerworld",  "Telecomputing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Virus Bulletin" and "Virus News International", among others. This 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Virus Simulator is an absolute necessity, for anyone  ser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ed  in defending against viruses. Government  agencies,  busin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urity   consultants,   law   enforcement,   institutions   and  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ministrators,  employ Virus Simulator when conducting internal 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ts and training.  (VIRSIM#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* * Disk Drive Cleaner from Rosenthal Engineering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fely    and effectively  removes  debris  from the delicate   read/wri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s    of   floppy   disk   drives.  Prevents  data   loss,   unreliab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ance  and errors  often  traced  to microscopic foreign  particle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t,   dust,  oxides   and  smoke that accumulates on  the  floppy   dis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  heads. Preventative maintenance takes less than four minutes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 for  standard  diskette  drives as well as  commercial  automati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s   disk duplicators.  "Disk Drive  Cleaner"  may  be  run  without  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leaning disk for demonstration and evaluation.  (CLEANER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* * Master Disk from Rosenthal Engineering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ter  Disk from Rosenthal Engineering prepares floppy diskettes  used a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ters    for   software   duplication   and   distribution.    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plicated   from  Master Disk prepared originals is more   reliable 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stant  to virus contamination. Master Disk examines the  diskett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  for flaws and errors, and verifies the quality and  integrity 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 suitable for use as the original master, fills unused  sector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t    tracks  with  special  security  code.   Documentation   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ve   anti-virus  test  data  using  the   comprehensive   Rosenth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ing virus sample collection. (MASTER#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____|__     |               (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ociation of Shareware Professionals (A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senthal  Engineering  is  a  member  of  the  Association  of 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essionals  (ASP). ASP wants to make sure that the shareware  princ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  for you. If you are unable to resolve a  shareware-related 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an ASP member by contacting the member directly, ASP may be abl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. The ASP Ombudsman can help you resolve a dispute or problem with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 member, but does not provide technical support for members'  produc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write to The ASP Ombudsman, at 545 Grover Road, Muskegon, MI 49442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a message via CompuServe Mail to: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