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he Money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d Date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ith the Money Pigs how to identify coins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h and memory games with exciting sounds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makes working with Money Pigs Fu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