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9105968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0797013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33265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3311811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