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391971506"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899722240"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47353292"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