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7505301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13603986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9442692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041031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503305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