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242947936"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1481366083"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1890233949"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983507745"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2014147157"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1168519767"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1238014807"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295564400"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865753840"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2105700449"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239406735"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150207613"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154018267"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577888042"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1553181893"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737737290"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1080105524"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478329130"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2022653834"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1835300412"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