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is a short program I wrote to help me create the DRA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Pix1000. Almost all available commands for it are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1 through 5. The only command not available on a function key i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yping Sx where x is a number (multiples of 4) will change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The default scale is 32. When you issue the edit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a character or key that you want to assign a DRAW str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1-128 are available to assign DRAW strings to, (press AL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n the numeric keypad to assign codes 1-31)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reate a font file. You can assign any DRAW string to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mbols, for example,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input what key you want to work on press &lt;HOME&gt;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o the top left corner of the screen and start typing in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Ux, Dx, Gx, M+x,+y, etc. (If you don't know how GW Basic'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ks then go to the library or buy Tandy's BASIC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cause the program to display the string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reference grid in the lower half of the screen. You ca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&lt;END&gt;, or the arrow keys to move back to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diting your draw string. Pressing &lt;ENTER&gt; will redraw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updates. When finished the draw string press any of the oth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 to go on to something else. F1 edit, will repeat w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2 display, clears the screen and lets you type in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to see how the look in relation to one another. Press F5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to return to the command mode. F3 load, loads any exis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edit them. F4 save, saves the file to disk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ix1000. F5 exit, ends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