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vate to Don Philip Gib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ry L. Litw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are again.  I took your suggestions to heart and head 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the program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&lt; BRIEF &gt; Editor.doc file.  I hope I got the heri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H package correct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radically the keys required to execute the command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, I have changed the labels ( on screen ) of the command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leaned up the INPUT / OUTPUT procedures, and enabled th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ut of problem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open to suggestions for improvements. 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ant to thank you for the help you've provided.  It couldn't have been much fun doing all that rebooting---it's not fun when it'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ing it, much less someone els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think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ject is an image library editor, allowing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ile of 24 images...... Oh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itw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