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ndy 1000TL ROM driv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rey L.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23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e upgrades the DOS version on a Tandy 1000TL (or other mode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in ROM), access to the ROM drive is disabled, and along with i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OM-based DeskMate program.  Users have been told to purch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based version of DeskMate 3.05 (Radio Shack catalog number 25-1351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 to have Desk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DRIVE.BIN is meant to supply another alternative.  It is an insta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 that makes the ROM drive accessible again. 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I am able to use the ROM-based Deskmate in the 1000TL und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program uses undocumented features of the Tandy BIOS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know whether it will work on models other than the 1000TL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.  Give it a shot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omdrive, put the following line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ROMDRIVE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river is able to access the ROM drive, it will display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disk driver installed, drive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't, it won't install, and you'll see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find ROM drive, driver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ROMDRIVE.BIN installs correctly, you should then be able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M drive like any other drive.  To run the ROM-based DeskMate,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ogram named DESK.COM, DESK.EXE, or DESKMATE.EXE on the ROM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drive uses an undocumented feature (drive number 8) of the Tandy BI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ROM drive.  In addition, it modifies a nonstandard vari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data area to make the BIOS aware of the drive.  Becaus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I can't tell you whether it will work on any system but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Mate earlier than 3.05 has problems accessing disk partitions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32 megabytes, so if you reformatted your hard drive with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when you upgraded your DOS, you might have trouble with DeskM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ut of my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less to say, this program will not work on a non-Tandy system, o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that does not have a ROM drive, and it is not a good idea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, without warranties, etc.  If you want to contact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o so is via 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og@a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aper mail, I'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rey L.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 Forest Ave., 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ono, Me. 04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monitor the Usenet newsgroup comp.sys.t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ore files and programs relating to the Tandy 1000-series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/WWW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gate.net/~tvdo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agate.net/users/01935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1000-series FAQ is to be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