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mpton Manor has had a dark history. Murder, suicide and disappea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ne on for almost 100 years. Even as an author of horror, you fe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neasy. You have had nightmares about the place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a little too real. The last family to have lived there dis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over seven years ago. Since then the manor has remaine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ublicist, Charlie, was the last person to have been in the man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as checking the place out in advance of your arrival. The doct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trying to help hi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t the manor, feel free to wander around. Explore the area in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You may meet some interesting...friends?! I'm sure they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ce they get to taste...er, know you. The first thing to do is get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or. Charlie hid the key, but since he's not talking too coherent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isn't sure of the location of the key. Try to find out wha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t the manor for the last 100 years. And whatever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O IN THE BASEMENT! Well, I guess maybe a little peek is okay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 didn't war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pton Manor has over a hundred locations to visit. It is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 adventure. The difficulty level is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Hampton Manor. This is a shareware game. If you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lease register it with the author.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LaF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4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chester, IL 6O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receive hints for the game. They will also be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adventur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can be given to unregistered players on Prodig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. This adventure took many months to cod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appreciated. Thanks, &lt;&lt;&lt;ART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lafrana@genesis.mc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