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DS, the Text Adventure Development Syste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Document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by Michael J. Rober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prepared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rchive is copyrighted, but you may use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charge subject to certain restrictions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(which should be part of the files you recei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 this archive describes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You should be able to obta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DS from the same place where you found this document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rchive should be called TADS2EXE.ZIP (on MS-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2EXE.SIT (on Macintosh) [note - these extensions may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your BBS or on-line service has repackaged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pression tool].  If you have any difficulty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ll our BBS (see below), which should ha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Ener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reach us is through the High Energy BB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user of any our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browse the message conferences and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; you may be able to find the answer to your ques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ait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-493-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modem to 14,400bps (or lower speed), N-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37,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737.41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