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SOUP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eapfrog Software, Inc.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ill provide you with information on how to install and use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p.  For a more detailed description, refer to the manual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ALPHABET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.EXE     -- Run this program to play Alphabet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0.LFR    -- Alphabet Soup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.DOC     --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-- Your legal rights on ownership and use of Alphabet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- Information for vendors who wish to sell Alphabet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- A description of Alphabet Soup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-- Order form used to register Alphabet S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FOR ALPHABET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Soup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386SX (or higher)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560K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1MB Available EMS and/or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ound Blaster Card (or compatible) ** STRONGLY RECOMMEND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Microsoft Mouse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dlib Sound Card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oland LAPC-1 Card (or MT-32 compatible synthes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Gravis Game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Alphabet Soup you will receive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disk, 90 MORE COOL PICTURES AND WORDS plus ADDITIONAL MU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you will receive technincal support, a printed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, special prices on updated versions of the product, an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w programs available from Leapfro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RDER.FRM file to register Alphabet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KEYBOARD AN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r child use a Microsoft comaptible mouse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a joystick, and a Gravis Gamepad are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need only be moved to the desired item and then left-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action associated with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key corresponding to a noodle in the bowl of soup is 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letter from the bowl to the spoon. The Back Space key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oodle from the spoon and returns it to the bowl. The Enter ke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th Button, and the Space Bar activates the H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&amp; Gravis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ystick and Gravis Game Pad operate similarly to the mouse. To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with the joystick, press the Fire button. To activate an i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 Gamepad, press the Re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LPHABET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lphabet Soup, type "SOUP" at the DOS prompt.  If you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16 Card installed in your computer, type "SOUP X"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ace between "SOUP" and "X").  "SOUP X" disables the uti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-401 MIDI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LPHABET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itially start Alphabet Soup you will be presented with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Alphabet Soup attempts to configure itself to the optim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the hardware installed in your computer.  However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some of these settings.  To change the configuration, click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 arrows near the item description to select a different set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buttons under the knob to alter the setting of a particula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ALPHABET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of Alphabet Soup is to score as many points as possible by empt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wl before the soup gets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LPHABET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lphabet Soup, select NEW GAME from the menu.  You will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' names. Type a player's name on the first can, then press En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player, just press Enter for the second play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creen is now shown.  Click the Hand Button to start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 After the picture is shown, click the Mouth Button to hea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(if you have a Sound Blaster).  Otherwise, click the Hand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owl of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oup bowl is shown, the player should attempt to spell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picture that was previously shown.  As the player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of the noodles in the bowl, they will be transfered to the sp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word in the spoon is spelled to the player's satisfaction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click on the Mouth Button to "eat" the word.  To see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r the word again, the player should click the H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spells all the words in the bowl correctly before the soup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, the Bonus Round will then be presented.  The bonus round oper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ashion as the normal game, but any words may be spelle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nd Button will exit the bonus round.  Alphabet Soup has a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bout 15,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oup gets cold and/or the Bonus Round has been played,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with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quickly the bowl of soup is emptied the greater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game progresses, each successive bowl of soup will contai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dles and the game will become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yer is allotted five cans per game.  If a player fails to empty the b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p, one can will be lost.  When all cans are lost, the game end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the Escape key may be pressed to return to the main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