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attered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oud coverage fo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ight Simulator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3 - John Mecha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t may be distributed freely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are modified in any way, all the original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with it, and that no money is charged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vervie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UDS menu of Flight Simulator is limited at best, and the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ition of partial/scattered cloud coverage is certainly not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.  After playing around a lot with subLOGIC's ATP, I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affinity for their renderings of such scattered cloud co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nted to create a somewhat equivalent version for Flight 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use of the Aircraft and Adventure Factory,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the .SC0 files, I was able to create a small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scenery file that can be used to display scattered clou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r A&amp;SD scenery files.  In order to maximize flexibil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louds can be controlled AND CHANGED from within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  Thus, you don't have to recompile your scener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increase or decrease the number of clouds shown! 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omplished will be described in Section 1, and in Section 2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how to go about adding clouds to your own scene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ple scenery file is included so that you can quickly jum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altor and see how the final product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 scenery files take advantage of the "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object" effects in Flight Simulator, so if you fl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y of your scenery files, the clouds will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ky until a new scenery file is loaded.  Thus, the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will never stop, and can be seen all over the ski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You Ne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enery files are in the form of .SC0 files, so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4 in order to enhance your existing scenery files. 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eed (of course) the Aircraft and Scenery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 Viewing the Clo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Controlling the number of clo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enery file is unique in that objects can be "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" withing Flight Simulator itself, and without having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ry files.  It is this feature that makes Scattered Clou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lexible "cloud cover" sceneri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e that two files, CLOUD1.SC0 and CLOUD2.SC0,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 This allows you to add two, individually cont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layers to your scenery (why this is, is 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the number of clouds displayed, go into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2 (Environemnt), Section B (Clouds).  Here, you see FS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menu.  Look at selections 3 and 7:  these two item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coverage for FS's own clouds, levels 2 and 1, respectiv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se two selections that I use to control the number of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Scattered Clouds.  Note that you should set the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vel 2 cloud altitudes to zero so that Flight Simualt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's *own* clouds, in addition to the ones in my scene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vel 1 Cloud Coverage controls the clouds in CLOUD1.SC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"groups" of clouds that can be displayed. 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1 Cloud Coverage to 2/8, two groups of clouds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is coverage to 6/8, all six groups will be display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coverage to 7/8 or overcast will not result in any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 (I am making no attempt to cover the sky entirely, just allow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select an amount of cloud coverage that suites their fa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 can control the scattered cloud coverage while 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al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vel 2 Cloud Coverage controls the clouds in CLOUD2.SC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identicle to CLOUD1.SC0.  These two file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wo, independantly controllable levels of scattered clo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The Sample File SAMPLCLD.S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o get you familiar with the Scattered Clouds scenery,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alled SAMPLCLD.SC1, is included, along with a mode SAMPLCLD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ts cloud coverage for 8000 and 20000 feet MSL.  To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load the SAMPLCLD.MOD file (which will place you at Meig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icago) and load the SAMPLCLD.SC1 file from your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Designer.  You can also merge this file into any existing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cenery that you have, if you wish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ook at the CLOUDS menu in Flight Simualtor,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1 clouds (at 8000 feet) are set to a 6/8 covera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clouds (at 20000 feet) are set to 3/8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 Adding Clouds to Your 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of the CLOUDx.SC0 files are SEE4 Library files, and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LIB sub-directory of your SEE4 directory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cro files, CLOUDx.MAC are included to aid you in your endeav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must be located within your SEE4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clouds to your scenery, run SEE as normal and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file.  Add the following lines to create scattered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Level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,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CLOU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titude to whatever altitude where you want your clou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At this point in time, there is no way to control th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ide of Flight Simulator, and due to the nature of the scn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I seriously doubt that this is even possible.  S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ltitudes of your clouds, you must re-compile using SE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ollowing lines to create scattered cloud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,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CLOU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et the altitude to whatever altitude you where want your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 DO NOT ATTEMPT TO MAGNIFY THE SCENERY OR MODIF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SIBILITY.  The scenery is created with the prope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and visual ranges needed to gurantee repeatability and 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coverage!  If you change these numbers, you may not ge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!  Only adjust the range and scaling if you abosultely,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XACTLY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acro adds three copies of the respective CLOUDx.SC0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enery file.  This means that adding a level of cloud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your scenery file by 6174 bytes (so, if you add both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vel 2 clouds, your scenery file will be 12348 bytes lar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more levels if you want, but remember that only two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dependantly controllable.  So, if you add CLOUD1.SC0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all four of those cloud groups will be controll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evel 1 Cloud Cover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....if you have any questions, you can reach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es) listed in the README.1ST file.  I appreciate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 flying! 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