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GEO is the geomorph "tile map" handling unit. 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large maps.  The maps are composed of sprites that are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each other like a til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DEMO4.PAS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GMP(f:string;var piclist,map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.GMP fil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       DOS file name of GMP file to 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LIST:  Array of pointer to hold the t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:      Array of byte or word to hold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tiles in the G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below loads a 100,100 GM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x  = 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y  = 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_tiles : array[1..100] of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Map     : array[0..gmy-1,0..gmx-1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s := LoadGMP('MyGMP.GMP',geo_tiles,MyMa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n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