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X2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PCX2TIS takes a specially laid out PCX file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 II Enhanced (or, hopefully, any PCX paint progra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t into a TIS tile set file for use by Mah Jongg -V-G-A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start Deluxe Paint in 640x480 16-color mode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ET.PCX file.  Then, draw the tile faces and save th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as a PCX file.  Finally, move the PCX fil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s PCX2TIS and type "PCX2TIS filename" wher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CX file WITHOUT the .PCX extension.  When ask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the tile set.  That's it.  The res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, you can customize the edges of the t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limited to the faces as you are with The Draft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n't move or re-size the tiles, though.  They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they are in the template, otherwise they won't be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le in the upper right corner of the template i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"highlight" tile.  Whenever a tile's selected, this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-OR'd with the tile on the screen, thus changing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what I'm talking about, fine.  If not,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The bottom line is, you can change the way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y changing this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TIS has been written to work properly with PCX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Deluxe Paint II Enhanced.  It should work with othe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s, too, but I won't guarantee it.  Sure, PCX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kind of standard, but I put little faith in standards. 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'll work until I SE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've tried PCX2TIS with the template fil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of PC Paintbrush.  The images themselves were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lors were completely incorrect.  Neither PCX2TIS no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were able to properly read the color information saved b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only other paint program I've tried.  PC Paintbrush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oftware might work.  I have no way of know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 with your paint program, well, I'm sorry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 can do about it except recommend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released as SHAREWARE.  There is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it, though.  When you register your copy of Mah Jongg -V-G-A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ider yourself a registered user of this utility too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planned to distribute this with the MJVGA package, bu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there just wasn't enough room on the disk.  So rather tha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JVGA into a 2-disk set, I decided to distribute this separat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need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