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SHING PUMPKINS INTO SMALL PILES OF PUTRID DEB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COMPLETELY EDITABLE 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JAML SOFTWAR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THIS IS SHAREWARE.  GIVE ME MONEY.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LINE - October 30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pumpkins of the world cower in fear again, as another Hallo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es.  As always, they are destined to be culinarily trans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grotesque icons of a pagan tradition.  Their only hope was to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Earth's candles and take them away to the distant pumpkin pla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pki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LINE - November 4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ite tremendous security measures, the pumpkins succeeded 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has no candles.  If the power goes out, everybody is SCREW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ope is Bouapha, the Gourdslayer.  He hops into the specially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-34Z Rocket Ship and blasts off for the Zeta Toejam st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OUAPHA AND HIS MIGHTY HAMMERS OVERCOME THE PUMPKIN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say the world is what you make of it.  In this case, i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  Worlds are files that have the extension .SLF.  Type SMASH &lt;filename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ny world you want to.  But don't type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D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 Pumpkins  : Not very dangerous, but they can suck your life awa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ontact.  They come in several varie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Pumpkins   : Dangerous, but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Pumpkins   : They swim, and spit green blobs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 Pumpkins  : LOOK OUT! These things are lethal! They spew energy bl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bout, and charge towards Boua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sh         : May look small, but these buggers are fast and vic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e Pumpkin: He rules IntroLand, vomiting up baby pumpkins a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f Liem      : An evil chef, who throws pumpkin 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R-0932b      : A horrid mutant pumpkin.  Kept in a containment 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i           : Fuzzy creatures that live in the snow. Sympatheti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mpkins'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ipumpkin   : See it to belie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Serpent    : Spits out semi-guided swarm bullets, and lives in the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???????????: King of Pumpkinia.  Too powerful fo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   Arrows to m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Space, or Ctrl to throw hammers, if you have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quit (INSTANTLY!)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to toggle COOL Sound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to TURN THAT CRAP OFF! (music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-+-+-+-+-+-+-+-+-+-+-+-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F10 IS THE DANG OPTIONS MENU!!!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-+-+-+-+-+-+-+-+-+-+-+-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on't forget th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OUND BL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ETINTR program to set the interrupt to what y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uses (i.e., "SETINTR 7" for IRQ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requires virtually nothing to be loaded.  If you have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, like MVSOUND.SYS for the Pro Audio Spectrum, load that to ge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(CT-VOICE.DRV for the Sound Blaster is not necessary,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utomatically by the program).  Now, since this is the cas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up as much as you can to run it.  I have 606k free on m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ISPOPD only uses base RAM), and it works fine.  I'm sure it would be o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quite a bit less too, but just to be safe, try booting with only smar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if you're having problems.  You'll want smartdrv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KEEP GETTING "VOC FILES MISSING" ERROR MES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know you have the voc file in question, this means ther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to load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GAME CRASHES OR HANG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.  That's not supposed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most definitely shareware.  Support the concept, but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me and give me money.  I'm asking that if you like this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it for more than... oh... thirty-six seconds (although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t unrealistic) that you send me the paltry sum of five bucks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American dollars (in check or money order form PLEAS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 understand that NOBODY pays for shareware these days... Su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ning state of affairs on our once proud planet.  Do everything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this horrid decline, mostly by sending me money.  If you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prevent the downward slide of ethics, send me an extra doll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y.  If you feel that you absolutely CANNOT spare the money,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ve in a cardboard box with a 286/12, then spare thirty cent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cool looking postcard from your hometown, or from wherever you hap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t the time.  Make all checks out to Mike Hommel (NOT JAML SOFTWAR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Ho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rra Madre 1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Luis Obispo, CA 93410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(in case the Cal Poly didn't clear it up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DO pay the fee, you'll receive a special commemorativ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 SPISPOPD bag of Pumpkin Seeds!  That's right!  Individually 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!  Be the first kid on your block to own your very own bag of pump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s with the SPISPOPD logo attractively emblazoned across the front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Jaml Software emblem.  NOT AVAILABLE IN STO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                          Mike Hommel (mhomm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ngineer                       Joe Reiter (jre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                        Derek Moore (damo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ian at Large               Burnt Christian (bchris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 Compiler Technician      Cornell Nieh (cni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f                                    Liem Le (l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                                   Bouapha (ignore h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ation Engineer         Greg "The" King (gh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anagement                 Mike Hommel (mhomm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l Effects               Kevin "Toasty" Fong (kf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T. "Toaster" Gilkeson (jgilke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t "Bleah" Christian (bchris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valdo "Hlyargh" Boggart (no-account pu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ll "Bingo" Nieh (cni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"DumbAss" Hommel (mhomm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k "Door" Moore (damo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 Playtesting             Jeff "Jfe" Cullins (jcull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Kong (mk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Playtesting                   J.T. Gilkeson (jgilke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Playtesting                    Cornell Nieh (cni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486 Playtesting     Joe "Mobeetie" Reiter (jre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Nothing Whatsoever  Mike"pleasepleaseplease"Kong (mk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Internet addresses are @oboe.calpoly.ed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t you thought it would mention secret stuff down here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too bad! All I'm gonna say is RINLE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