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s for Willy the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lan Farmer, June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y  the  Worm  is  a user-supported program. 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copies and pass them out,  but please do not sell 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ations  of about $10 would be greatly appreciated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 your questions,  comments,  high scores,  improved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s, and DONATION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an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743 McElro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ottesville, Va  22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y the Worm is a fast,  challenging arcade style g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special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Fully compatible with IBM PC and PCj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Color and sound effects are supported but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Not one or two but EIGHT ga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Editor included for customizing the game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Top ten high scores and names are sav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art the game,  just enter 'WILLY'  at  the  DOS 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wer the two questions (color and sound used) with 'Y'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Yes' or 'N' for 'No'.  After that,  the title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with some bas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bject of the game is to reach  the  bell  without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quashed  by  a  cannonball  or  running  out of time. 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s may be earned by getting presents along the way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mping over the balls.  After you reach the bell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warded points for the remaining time and you will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ame is played with the four arrow keys to make Wi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m run left and right and climb ladders up  and  dow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pacebar to make him jump. (Note that when jumping, W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change directions  in  mid-air.  This  can  be 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ful!)  Any  other  key  makes  him  stop.  On  the  PC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nient stop key is the '5' on the numeric keypad  an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Cjr  DEL  works  well.  To exit to DOS during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use ESC rather than  CTRL-C  because  this  will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s to the high score list before leav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find  this  game  too  hard (or too easy), 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WILLY.DOC file and use the screen editor to  make  it 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fancy.  You can also use the editor to get a pre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actice on the higher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bonus  counter is displayed at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starts at 1000 and counts down by tens.  When you fini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,  the remaining bonus is added to your  score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nus  gets  to 0,  you lose a worm and start the level o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mping over one or more balls earns  20  points.  Get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  is 100 points.  After the game,  the high sco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 in two lists.  The  'Daily  Pinworms'  list  r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 time  you  enter  the  program,   while  the  'All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ightcrawlers' list is saved on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ve heard it all before: "The development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taken much time and effort.  If we are  to  continue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ion of user-supported software, your contribu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tal."  Well,  I can tell you first-hand that it's tru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ough people send ten dollars,  maybe I'll  find  it  in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rt to write "Willy The Worm II" or "Pete the Pigeo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nt: If you like this game a LOT, you can send more than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gobs of fun and don't forget to pass copies on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friends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