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YY   YYY     AAAAA      BBBBBBBB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YY   YYY    AAA AAA     BBB    BBB  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YY YYY    AAA   AAA    BBBBBBBBB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YYYY     AAA   AAA    BBB    BBB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YY  ..  AAAAAAAAA .. BBB    BBB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YY  ..  AAA   AAA .. BBBBBBBB   .. !!    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.A.B. Baseball will run on any PC/AT (min. 286-CPU) with a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; AdLib-compatible sound boards are supported. About 5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are required (no XMS/EMS), so it should run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B is a shareware product, not public domain or freeware. Ever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ted to try out this program and to distribute it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it and think this to be "one of those programs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to buy for that price!", I wouldn't mind if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idealistic, the shareware concept provides a fair de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whether or not it is fair for the author is decid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20 Deutschmarks (current equivalent is about US$1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Fresen, Kollenrodtstr. 64,  30161 Hannove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s, unemployed, disabled or any other financially disadvant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are charged only half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some brief instructions how to play. The most 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, "how do I hit the ball" is answered further on (line 175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enus you will find some points that require som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/HARD PITCHING    At "EASY", you will be able to se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your pitch while selecting the lat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. "HARD" makes you do this bli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/HARD BATTING     Like with "pitching" above, you don't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doing if you select "H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TCH/AUTOCATCH   If not hit by the batter, each pitched b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caught by the catcher if "AUTOCATCH"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 you must move the glove to the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BALLS YES/NO     If you play versus a beginner, do not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veballs. This switch determines wether your p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ble to throw th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rol th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team is ALWAYS controlled using the mouse, the keyboar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ing team do what you want. This means you have to take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keyboard and move over to the mouse after one half of an 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ack to the keys after another. Believe me, I thought very lo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ers always will go and get the ball automatically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ouse will have to wait until they have. If the field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the ball while in flight, they will take it from the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cessary run to i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1 idea for you is: LEFT button throws the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 button does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situation of play, no pitching or battingwindow on the 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fielder has got the ball, you will see a small baseb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pointer. This means you are able to throw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 or do something perhaps even more usefu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W THE 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mouse pointer to where the ball should go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button. The ball will have a reasonable h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ceived at the targe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row to another fielder, just click one; note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 around the fielders while you point the "mouse"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ourse, your fielders aren't any supermen and cannot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far as you sometimes will like them to. Very fa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will be unprecise and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A RU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elder with the ball is next to a runner on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wo bases, move the mouse pointer to your fie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RIGHT button to try to ta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lick a fielder who doesn't have the ball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a runner, neither you can't if no runner i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O THE NEXT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a fielder (usually a baseman) to go to the nex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RIGHT button. This fielder needn't to have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O ANY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a fielder like above, HOLD the RIGHT button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use pointer to the new location. Releas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fielder will follo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A NEW FIELD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give your fielders a new permanent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(the computer player does so, too). I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often bats to the right field, why not position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players a little bit mo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a fielder with the RIGHT button, drag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w position (right button held!) and additional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button, then release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pitcher and catcher can't be moved, outfiel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not be moved into th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 TO 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 runner is still on the run between the base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ree space (no fielder selected) wit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he didn't have the ball already, the pitch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ll, and the pitching window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your "target" zone moving the mouse, note the catcher's g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you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ime the window appears, the "target" is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pitch, press the LEFT button. The longer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d down, the slower the pitch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button is pressed, you still can move the mo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ll curve in to the direction you are dragg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lease the left button again, the pitching wind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RIGHT button at any time during the pitching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will disappear, cancelling the pitch. You are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ormal mode (see above) and may for example throw the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seman to get a stealing 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w see the batter's back and the pitchers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wing-bar is displayed and disappears after a while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tcher executes the selected pitch. All this happen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. The only thing the pitcher can do is to cancel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swing-bar is still visible. If not cancelled,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 you now control the catcher's glove.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UTO CATCH in the settings-menu, you now have to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 moving the glove to where the ball goes. If you don't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, the catcher (automatically but costly in terms of tim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ball from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atcher has got the ball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button to return the ball to the pit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 to the pitch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button to close the batting window and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roll the batting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ting team is controlled using the numeric keypad, '1' through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rections ('5' means center), '0'/'Insert' is your "fire butt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itcher selected his pitch, the batting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w see the swing-bar, which disappears afte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is time you can choose power and type of your s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, hold down the fire-button. You see a yellow bar gr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a blue bar, then a black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lease fire button, the bar stops growing and your s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LLOW BAR: you will try to bat quite normally and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ll up into the sky. A short yellow ba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little power, a full bar could be a home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BAR: try a gro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"short blue one" should become a b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BAR: held down fire button for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try a random valued "yellow" s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definitly earn no home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colours don't appear if you selected "HARD BATTI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es. Only do this if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until now, you didn't swing at anything, you on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you will tr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he pitcher will automatically execute his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your fire button and hold it down, now watch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aching the strike zone. If you feel like batting the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proper dire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the ball comes in nicely over the plate in a medium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per key is the '5'. For a lower ball tending a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ft, press '1'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to hold down the fire button before you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key, and don't try to get everything the p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ws at you that isn't clearly in the strike z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ssed the right button (the program decides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), ball will exactly do what you inten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the swing. If you chose a wrong key, you get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perfect result depending on how wrong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you hit a ball too high, you most certai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grounder; should you swing too low, the chan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oon-ball"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should you want to bat a high and left-tending pi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'3' for low &amp; right, please do not mind if you miss it,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und something like the "completely wrong but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when you hit the ball the computer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of the ball. Swung earlier, it will go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ung later to the right. Just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un, steal &amp; sli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keys for left, up and right (4,8,6) to control the r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long as there are any on the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runner on a base and want him to steal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, press the key for the base he stands on to make him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ight='6' for 1st Base, up='8' for 2nd, left='4' for 3rd 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runner to run back to where he came from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is key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On each of the 1st and 2nd base is one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"right", the one on 1st tries a steal, s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ers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"up" now, the one that was on 2nd goe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cing the one behind him (the one who was on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o bac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d you pressed "right" instead, only the one who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1st would run back to 1st, the one from 2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o 3r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batter hit the ball, the batters start to ru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a fly-out, you can make your runners go back to th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runner slide, just press fire button.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runner who is to slide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ing gives you a chance to escape a fielder trying to tag you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makes you slower of course. If you aren't in a hurry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base, just use it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ill un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returns you from the game to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pau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as written entirely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dedicated to the memory of kevin the ham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please support the shareware concept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