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alfador Mach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47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Francisco, CA 94147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 (415) 281-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malfador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ferred BBS Name: SE2V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,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vide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Windows strategy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conquer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ace Empires II is a strategic space conqu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indows. You design and build your own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technological level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 human players and a slew of computer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e you in your reign. Can you bring your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 to the entire galaxy? This is the challe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, Windows, Strategy, Combat, Space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If the files on this disk have d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ay distribute copies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no more than $10 per disk may be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 A copy of each catalog,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ation that this software appears in must be sent to Malf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is software and on any packaging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Malfador Mach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clude $5.00 for Strategy and Hint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gistered version of Space Empir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ch Levels 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tle Cruisers, Battleships, and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nd Close War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troy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aking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l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e Motio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much,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ADOR MACHINA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,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ADOR MACHINATION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SOFTWARE EVEN IF MALFADOR MACHIN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IN NO EVENT SHALL MALF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'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MALFADOR MACHINATION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AN FRANCISCO COUNTY, CALIFORNI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